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1022444455"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1807826721"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1080913117"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