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chirmer, G.: Kleine Spielräume – Aus der Praxis der Erziehungsberatung,</w:t>
      </w:r>
    </w:p>
    <w:p>
      <w:pPr>
        <w:pStyle w:val="Normal"/>
        <w:jc w:val="center"/>
        <w:rPr>
          <w:b/>
          <w:b/>
        </w:rPr>
      </w:pPr>
      <w:r>
        <w:rPr>
          <w:b/>
        </w:rPr>
        <w:t>in: Fröhlich, V./Göppel, R. (Hrsg.): Paradoxien des Ich.</w:t>
      </w:r>
    </w:p>
    <w:p>
      <w:pPr>
        <w:pStyle w:val="Normal"/>
        <w:jc w:val="center"/>
        <w:rPr>
          <w:b/>
          <w:b/>
        </w:rPr>
      </w:pPr>
      <w:r>
        <w:rPr>
          <w:b/>
        </w:rPr>
        <w:t>Beiträge zu einer subjektorientierten Pädagogik, Würzburg 1996</w:t>
      </w:r>
    </w:p>
    <w:p>
      <w:pPr>
        <w:pStyle w:val="Normal"/>
        <w:jc w:val="both"/>
        <w:rPr>
          <w:b/>
          <w:b/>
        </w:rPr>
      </w:pPr>
      <w:r>
        <w:rPr>
          <w:b/>
        </w:rPr>
      </w:r>
    </w:p>
    <w:p>
      <w:pPr>
        <w:pStyle w:val="Normal"/>
        <w:jc w:val="both"/>
        <w:rPr/>
      </w:pPr>
      <w:r>
        <w:rPr/>
      </w:r>
    </w:p>
    <w:p>
      <w:pPr>
        <w:pStyle w:val="Normal"/>
        <w:jc w:val="both"/>
        <w:rPr/>
      </w:pPr>
      <w:r>
        <w:rPr/>
        <w:t>Schirmers Text ist in einem sehr angenehmen, kaum mit Fachausdrücken durchsetzten Stil geschrieben und dadurch sehr gut zu lesen.</w:t>
      </w:r>
    </w:p>
    <w:p>
      <w:pPr>
        <w:pStyle w:val="Normal"/>
        <w:jc w:val="both"/>
        <w:rPr/>
      </w:pPr>
      <w:r>
        <w:rPr/>
        <w:t xml:space="preserve">Zu Beginn schildert er allgemein die Situation der Erziehungsberatung, wohin Eltern Ihre Kinder erst bringen, wenn die „Schwierigkeiten bereits eine lange Geschichte mit vielen Fehlschlägen haben“ (vgl. auch Aichhorn). Gelegentlich sind </w:t>
      </w:r>
      <w:r>
        <w:rPr>
          <w:i/>
        </w:rPr>
        <w:t>zwei Erwartungen</w:t>
      </w:r>
      <w:r>
        <w:rPr/>
        <w:t xml:space="preserve"> anzutreffen:</w:t>
      </w:r>
    </w:p>
    <w:p>
      <w:pPr>
        <w:pStyle w:val="Normal"/>
        <w:numPr>
          <w:ilvl w:val="0"/>
          <w:numId w:val="1"/>
        </w:numPr>
        <w:jc w:val="both"/>
        <w:rPr/>
      </w:pPr>
      <w:r>
        <w:rPr/>
        <w:t>Nicht mehr so häufig denken Eltern, dass mit dem Kind etwas nicht stimmt und der Erzieher das jetzt korrigieren soll, aber bitte, ohne die Eltern damit zu belangen – meist wissen die Eltern, dass mit den Problemen ihrer Kinder etwas zu tun haben.</w:t>
      </w:r>
    </w:p>
    <w:p>
      <w:pPr>
        <w:pStyle w:val="Normal"/>
        <w:numPr>
          <w:ilvl w:val="0"/>
          <w:numId w:val="1"/>
        </w:numPr>
        <w:jc w:val="both"/>
        <w:rPr/>
      </w:pPr>
      <w:r>
        <w:rPr/>
        <w:t>Auch gibt es beim Erziehungsberater keine Rezepte wie beim Arzt, so dass das Kind genesen möge.</w:t>
      </w:r>
    </w:p>
    <w:p>
      <w:pPr>
        <w:pStyle w:val="Normal"/>
        <w:jc w:val="both"/>
        <w:rPr/>
      </w:pPr>
      <w:r>
        <w:rPr/>
        <w:t>Das, was sich in der Beratung abspielt, könne man mit Begriffen wie „Übertragung und Gegenübertragung“ oder „Reinszenierung familiärer Konfliktmuster“ beschreiben, er will im folgenden lieber seine eigenen Worte verwenden (wofür ich ihm sehr dankbar bin).</w:t>
      </w:r>
    </w:p>
    <w:p>
      <w:pPr>
        <w:pStyle w:val="Normal"/>
        <w:jc w:val="both"/>
        <w:rPr/>
      </w:pPr>
      <w:r>
        <w:rPr/>
        <w:t xml:space="preserve">Bevor er sich den Beispielen zuwendet, möchte er noch kurz den </w:t>
      </w:r>
      <w:r>
        <w:rPr>
          <w:i/>
        </w:rPr>
        <w:t>formalen Ablauf einer Beratung</w:t>
      </w:r>
      <w:r>
        <w:rPr/>
        <w:t xml:space="preserve"> beschreiben:</w:t>
      </w:r>
    </w:p>
    <w:p>
      <w:pPr>
        <w:pStyle w:val="Normal"/>
        <w:numPr>
          <w:ilvl w:val="0"/>
          <w:numId w:val="4"/>
        </w:numPr>
        <w:jc w:val="both"/>
        <w:rPr/>
      </w:pPr>
      <w:r>
        <w:rPr/>
        <w:t>In der ersten Sitzung (Vorgespräch) werden die Eltern gehört,</w:t>
      </w:r>
    </w:p>
    <w:p>
      <w:pPr>
        <w:pStyle w:val="Normal"/>
        <w:numPr>
          <w:ilvl w:val="0"/>
          <w:numId w:val="4"/>
        </w:numPr>
        <w:jc w:val="both"/>
        <w:rPr/>
      </w:pPr>
      <w:r>
        <w:rPr/>
        <w:t>in der zweiten Sitzung wird dann das Kind „psychodiagnostisch“ untersucht; gemeint sind kleine Tests und Gespräche (nur) mit dem Kind.</w:t>
      </w:r>
    </w:p>
    <w:p>
      <w:pPr>
        <w:pStyle w:val="Normal"/>
        <w:numPr>
          <w:ilvl w:val="0"/>
          <w:numId w:val="4"/>
        </w:numPr>
        <w:jc w:val="both"/>
        <w:rPr/>
      </w:pPr>
      <w:r>
        <w:rPr/>
        <w:t>Die dritte Sitzung findet dann wieder mit den Eltern statt, mit denen dann das weitere Vorgehen abgesprochen wird.</w:t>
      </w:r>
    </w:p>
    <w:p>
      <w:pPr>
        <w:pStyle w:val="Normal"/>
        <w:jc w:val="both"/>
        <w:rPr/>
      </w:pPr>
      <w:r>
        <w:rPr/>
        <w:t xml:space="preserve">Punkt 2 dieses Vorgehens wird oft kritisiert, da mit diesem ‚Einzelverhör‘ des Kindes dieses zum </w:t>
      </w:r>
      <w:r>
        <w:rPr>
          <w:i/>
        </w:rPr>
        <w:t>„Sündenbock“</w:t>
      </w:r>
      <w:r>
        <w:rPr/>
        <w:t>, oder feiner formuliert, zum „Indexpatienten“, gemacht werde. Dem widerspricht Schirmer, indem er nennt:</w:t>
      </w:r>
    </w:p>
    <w:p>
      <w:pPr>
        <w:pStyle w:val="Normal"/>
        <w:numPr>
          <w:ilvl w:val="0"/>
          <w:numId w:val="2"/>
        </w:numPr>
        <w:jc w:val="both"/>
        <w:rPr/>
      </w:pPr>
      <w:r>
        <w:rPr/>
        <w:t>Zum einen stellt diese Art der Diagnostik keine Belastung für das Kind dar, wie die Erfahrung zeigt, macht es den Kindern im Gegenteil oft Spaß.</w:t>
      </w:r>
    </w:p>
    <w:p>
      <w:pPr>
        <w:pStyle w:val="Normal"/>
        <w:numPr>
          <w:ilvl w:val="0"/>
          <w:numId w:val="2"/>
        </w:numPr>
        <w:jc w:val="both"/>
        <w:rPr/>
      </w:pPr>
      <w:r>
        <w:rPr/>
        <w:t>Zum anderen ist es nur fair, dass auch das Kind seine Sicht der Dinge wiedergeben dürfe.</w:t>
      </w:r>
    </w:p>
    <w:p>
      <w:pPr>
        <w:pStyle w:val="Normal"/>
        <w:numPr>
          <w:ilvl w:val="0"/>
          <w:numId w:val="2"/>
        </w:numPr>
        <w:jc w:val="both"/>
        <w:rPr/>
      </w:pPr>
      <w:r>
        <w:rPr/>
        <w:t>Zum dritten kann dabei der intellektuelle Leistungsstand sowie die psychische Konfliktlage des Kindes erforscht werden, was für das weitere Vorgehen von Belang ist.</w:t>
      </w:r>
    </w:p>
    <w:p>
      <w:pPr>
        <w:pStyle w:val="Normal"/>
        <w:jc w:val="both"/>
        <w:rPr/>
      </w:pPr>
      <w:r>
        <w:rPr/>
        <w:t>Nun sollen zwei sehr verschiedene Fälle aufgezeigt werden:</w:t>
      </w:r>
    </w:p>
    <w:p>
      <w:pPr>
        <w:pStyle w:val="Normal"/>
        <w:jc w:val="both"/>
        <w:rPr/>
      </w:pPr>
      <w:r>
        <w:rPr>
          <w:i/>
        </w:rPr>
        <w:t>„</w:t>
      </w:r>
      <w:r>
        <w:rPr>
          <w:i/>
        </w:rPr>
        <w:t>Fall Brutaler Vater“:</w:t>
      </w:r>
      <w:r>
        <w:rPr/>
        <w:t xml:space="preserve"> Vater versucht mit argen Mißhandlungen seinen Sohn dazu zu zwingen, den Willen des Vaters zu befolgen (dieser reagiert aber genau entgegengesetzt und zerstört z.B. Sachen des Vaters) und löst auch bei Schirmer während der Gespräche starke Abneigung, manchmal sogar Angst aus. Nach einer Weile ist der Vater, der sich insgeheim von Schirmer eine Bestätigung seines Verhaltens erhofft hatte (und diese natürlich nicht bekommen hat), bereit, über seine eigene Kindheit zu erzählen. Dabei zeigt sich, dass er von seinen Eltern ebenfalls brutalst behandelt wurde, er sich aber im Gegensatz zu seinem Sohn diesen gebeugt hatte. Obwohl er eigentlich wegen dieser Behandlung einen Hass auf seine Eltern verspürt, versucht er jetzt (aus Gründen der Selbstachtung) dieses Verhalten seiner Eltern zu rechtfertigen (und an seinem Sohn zu wiederholen), schließlich sei ja „aus ihm ein anständiger Mensch geworden“. Der Junge muss schließlich aufgrund akuter Selbstmordgefahr von seinen Eltern entfernt werden.</w:t>
      </w:r>
    </w:p>
    <w:p>
      <w:pPr>
        <w:pStyle w:val="Normal"/>
        <w:jc w:val="both"/>
        <w:rPr/>
      </w:pPr>
      <w:r>
        <w:rPr/>
        <w:t>Anhand dieses Beispiels zeigt Schirmer nun verschiedene Dinge auf:</w:t>
      </w:r>
    </w:p>
    <w:p>
      <w:pPr>
        <w:pStyle w:val="Normal"/>
        <w:numPr>
          <w:ilvl w:val="0"/>
          <w:numId w:val="3"/>
        </w:numPr>
        <w:jc w:val="both"/>
        <w:rPr/>
      </w:pPr>
      <w:r>
        <w:rPr/>
        <w:t>Es ist unmöglich, als Berater neutral in einer solchen Situation aufzutreten, zwangsweise entwickeln sich bestimmte Emotionen, die sich nicht verbergen lassen und auch nicht verborgen werden sollten, solange man nicht die Eltern mit dem Zeigefinger belehre (Das half –auch dem Vater, der sich sehr wohl der abneigenden Haltung Schirmers bewusst war, aber trotzdem von diesem nicht zurechtgewiesen wurde).</w:t>
      </w:r>
    </w:p>
    <w:p>
      <w:pPr>
        <w:pStyle w:val="Normal"/>
        <w:numPr>
          <w:ilvl w:val="0"/>
          <w:numId w:val="3"/>
        </w:numPr>
        <w:jc w:val="both"/>
        <w:rPr/>
      </w:pPr>
      <w:r>
        <w:rPr/>
        <w:t>Außerdem ist oft zu beobachten, dass die Eltern Konflikte der eigenen Kindheit an ihren Kindern wiederholen und ein großer Schritt getan ist, wenn man das den Eltern verständlich machen könne.</w:t>
      </w:r>
    </w:p>
    <w:p>
      <w:pPr>
        <w:pStyle w:val="Normal"/>
        <w:numPr>
          <w:ilvl w:val="0"/>
          <w:numId w:val="3"/>
        </w:numPr>
        <w:jc w:val="both"/>
        <w:rPr/>
      </w:pPr>
      <w:r>
        <w:rPr/>
        <w:t>Grund dafür scheint zu sein, dass die Eltern solch ungelöste Konflikte ähnlich einem Trauma zu verarbeiten suchen, d.h. diese Situationen immer wieder, mit leichten Veränderungen, durchspielen und sich eine Lösung erhoffen.</w:t>
      </w:r>
    </w:p>
    <w:p>
      <w:pPr>
        <w:pStyle w:val="Normal"/>
        <w:numPr>
          <w:ilvl w:val="0"/>
          <w:numId w:val="3"/>
        </w:numPr>
        <w:jc w:val="both"/>
        <w:rPr/>
      </w:pPr>
      <w:r>
        <w:rPr/>
        <w:t>Gerade dies versucht der Erziehungsberater zu nutzen, indem er hofft, in diese Spiele miteingebunden zu werden und neue Spielräume schaffen kann.</w:t>
      </w:r>
    </w:p>
    <w:p>
      <w:pPr>
        <w:pStyle w:val="Normal"/>
        <w:numPr>
          <w:ilvl w:val="0"/>
          <w:numId w:val="3"/>
        </w:numPr>
        <w:jc w:val="both"/>
        <w:rPr/>
      </w:pPr>
      <w:r>
        <w:rPr/>
        <w:t>Außerdem ist in der Realität Erziehung nur in wenigen Situationen eine „absichtsvolle Einwirkung“, sondern meist „ein sehr unbewusster Vorgang“, und auch die Kinder werden weniger von den wenigen zielgerichteten Maßnahmen als vielmehr von der Persönlichkeit der Elternteile beeindruckt.</w:t>
      </w:r>
    </w:p>
    <w:p>
      <w:pPr>
        <w:pStyle w:val="Normal"/>
        <w:jc w:val="both"/>
        <w:rPr/>
      </w:pPr>
      <w:r>
        <w:rPr/>
        <w:t>Nun ein zweiter, alltäglicherer Fall:</w:t>
      </w:r>
    </w:p>
    <w:p>
      <w:pPr>
        <w:pStyle w:val="Normal"/>
        <w:jc w:val="both"/>
        <w:rPr/>
      </w:pPr>
      <w:r>
        <w:rPr>
          <w:i/>
        </w:rPr>
        <w:t>„</w:t>
      </w:r>
      <w:r>
        <w:rPr>
          <w:i/>
        </w:rPr>
        <w:t>Fall Leistungsdruck“:</w:t>
      </w:r>
      <w:r>
        <w:rPr/>
        <w:t xml:space="preserve"> Melanie wird von ihrer Mutter in die Beratung gebracht, da sie eher schlechte Schulnoten schreibe und das obwohl die Mutter stets sehr intensiv mit ihr übe. Die Eltern sind dann jedesmal sehr enttäuscht. Außerdem leidet das Kind unter psychisch bedingten Kopfschmerzen. Obwohl sie sehr liebenswert ist, habe sie kaum Freunde, möglicherweise auch deswegen, weil sie (des vielen Lernens wegen) zu wenig Zeit habe. Die Mutter erzählt, dass ihre eigenen Eltern beide berufstätig waren und deshalb zu wenig Zeit für sie hatten, weshalb sie schlecht und ungern in der Schule war, sie wolle dies anders machen. Das Gespräch hinterlässt bei Schirmer außerdem den Eindruck, dass die Mutter so auf die Schulleistung Melanies fixiert ist, dass sie das eigentliche Kind gar nicht mehr wahrnimmt.</w:t>
      </w:r>
    </w:p>
    <w:p>
      <w:pPr>
        <w:pStyle w:val="Normal"/>
        <w:jc w:val="both"/>
        <w:rPr/>
      </w:pPr>
      <w:r>
        <w:rPr/>
        <w:t>Die Untersuchungen mit Melanie ergeben dann auch, dass sich das Kind einerseits von ihrer Mutter verfolgt fühlt und zudem kaum Selbstbewußtsein hat (versucht, alle ihre Bilder, obwohl eigentlich ganz gut, schlecht zu reden). Zudem ergibt sich nur eine mittelmäßige Intelligenz.</w:t>
      </w:r>
    </w:p>
    <w:p>
      <w:pPr>
        <w:pStyle w:val="Normal"/>
        <w:jc w:val="both"/>
        <w:rPr/>
      </w:pPr>
      <w:r>
        <w:rPr/>
        <w:t>Schirmer traut sich nicht recht, der Mutter zu sagen, dass sie ihr Kind zu arg unter Druck setze und dieses sich deshalb von ihr bedroht fühle (da die Mutter ihren ganzen Erfolg oder Mißerfolg als Erzieherin über die schulische Leistung Melanies definiert), kann die Mutter aber schließlich dazu bringen, sich mit der schulischen Situation Melanies abzufinden und überzeugt sie, es Melanie „sogar ausdrücklich zu gestatten, Vierer zu schreiben“.</w:t>
      </w:r>
    </w:p>
    <w:p>
      <w:pPr>
        <w:pStyle w:val="Normal"/>
        <w:jc w:val="both"/>
        <w:rPr/>
      </w:pPr>
      <w:r>
        <w:rPr/>
        <w:t>Die Mutter übergibt die Lernbetreuung schließlich ganz an eine pensionierte Lehrerin, Melanies Noten werden weder besser noch schlechter.</w:t>
      </w:r>
    </w:p>
    <w:p>
      <w:pPr>
        <w:pStyle w:val="Normal"/>
        <w:jc w:val="both"/>
        <w:rPr/>
      </w:pPr>
      <w:r>
        <w:rPr/>
        <w:t>Insgesamt sieht er hier einen Teilerfolg, da die Mutter erkannte, dass sie zu hohen Druck auf Melanie ausübte und dies korrigierte, wenn auch die Hoffnung der Mutter nach besseren Noten nicht erfüllt wurde.</w:t>
      </w:r>
    </w:p>
    <w:p>
      <w:pPr>
        <w:pStyle w:val="Normal"/>
        <w:jc w:val="both"/>
        <w:rPr/>
      </w:pPr>
      <w:r>
        <w:rPr/>
      </w:r>
    </w:p>
    <w:p>
      <w:pPr>
        <w:pStyle w:val="TextBody"/>
        <w:rPr/>
      </w:pPr>
      <w:r>
        <w:rPr>
          <w:rFonts w:eastAsia="Math1" w:cs="Math1" w:ascii="Math1" w:hAnsi="Math1"/>
        </w:rPr>
        <w:t></w:t>
      </w:r>
      <w:r>
        <w:rPr/>
        <w:t>: Seinen Haupterfolg sieht Schirmer darin, dass er den Eltern das Gefühl mitgeben kann, dass sie, mit all ihren Erziehungsfehlern, verstanden werden und sich so eine Entspannung der Situation ergibt.</w:t>
      </w:r>
    </w:p>
    <w:sectPr>
      <w:footerReference w:type="default" r:id="rId2"/>
      <w:type w:val="nextPage"/>
      <w:pgSz w:w="11906" w:h="16838"/>
      <w:pgMar w:left="851" w:right="851" w:gutter="0" w:header="0" w:top="851" w:footer="96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h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10:49:00Z</dcterms:created>
  <dc:creator>Christian Weiß</dc:creator>
  <dc:description/>
  <dc:language>en-US</dc:language>
  <cp:lastModifiedBy>Christian Weiß</cp:lastModifiedBy>
  <dcterms:modified xsi:type="dcterms:W3CDTF">2001-09-11T12:14:00Z</dcterms:modified>
  <cp:revision>6</cp:revision>
  <dc:subject/>
  <dc:title>Schirmer, G</dc:title>
</cp:coreProperties>
</file>