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8645</wp:posOffset>
                </wp:positionH>
                <wp:positionV relativeFrom="paragraph">
                  <wp:posOffset>11430</wp:posOffset>
                </wp:positionV>
                <wp:extent cx="2268220" cy="22682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22683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246.35pt;margin-top:0.9pt;width:178.55pt;height:178.5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Abb.25: Qualifikationen für Coaching</w:t>
      </w:r>
    </w:p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4645</wp:posOffset>
                </wp:positionH>
                <wp:positionV relativeFrom="paragraph">
                  <wp:posOffset>4445</wp:posOffset>
                </wp:positionV>
                <wp:extent cx="2447925" cy="244792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4480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426.35pt;margin-top:0.35pt;width:192.7pt;height:192.7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00</wp:posOffset>
                </wp:positionH>
                <wp:positionV relativeFrom="paragraph">
                  <wp:posOffset>2283460</wp:posOffset>
                </wp:positionV>
                <wp:extent cx="2103120" cy="210312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1031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5pt;margin-top:179.8pt;width:165.55pt;height:165.5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2283460</wp:posOffset>
                </wp:positionV>
                <wp:extent cx="1979930" cy="197993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9800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30.35pt;margin-top:179.8pt;width:155.85pt;height:155.8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6310</wp:posOffset>
                </wp:positionH>
                <wp:positionV relativeFrom="paragraph">
                  <wp:posOffset>4112260</wp:posOffset>
                </wp:positionV>
                <wp:extent cx="1619885" cy="161988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275.3pt;margin-top:323.8pt;width:127.5pt;height:127.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5525</wp:posOffset>
                </wp:positionH>
                <wp:positionV relativeFrom="paragraph">
                  <wp:posOffset>269875</wp:posOffset>
                </wp:positionV>
                <wp:extent cx="2160270" cy="216027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80.75pt;margin-top:21.25pt;width:170.05pt;height:170.0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5605</wp:posOffset>
                </wp:positionH>
                <wp:positionV relativeFrom="paragraph">
                  <wp:posOffset>3837940</wp:posOffset>
                </wp:positionV>
                <wp:extent cx="1800225" cy="180022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1.15pt;margin-top:302.2pt;width:141.7pt;height:141.7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0325</wp:posOffset>
                </wp:positionH>
                <wp:positionV relativeFrom="paragraph">
                  <wp:posOffset>4295140</wp:posOffset>
                </wp:positionV>
                <wp:extent cx="1440180" cy="144018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404.75pt;margin-top:338.2pt;width:113.35pt;height:113.3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3365</wp:posOffset>
                </wp:positionH>
                <wp:positionV relativeFrom="paragraph">
                  <wp:posOffset>4386580</wp:posOffset>
                </wp:positionV>
                <wp:extent cx="1259840" cy="125984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2600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519.95pt;margin-top:345.4pt;width:99.15pt;height:99.1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00645</wp:posOffset>
                </wp:positionH>
                <wp:positionV relativeFrom="paragraph">
                  <wp:posOffset>3929380</wp:posOffset>
                </wp:positionV>
                <wp:extent cx="1080135" cy="108013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606.35pt;margin-top:309.4pt;width:85pt;height:8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4965</wp:posOffset>
                </wp:positionH>
                <wp:positionV relativeFrom="paragraph">
                  <wp:posOffset>3014980</wp:posOffset>
                </wp:positionV>
                <wp:extent cx="899795" cy="914400"/>
                <wp:effectExtent l="10160" t="1016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9144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627.95pt;margin-top:237.4pt;width:70.8pt;height:71.9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66405</wp:posOffset>
                </wp:positionH>
                <wp:positionV relativeFrom="paragraph">
                  <wp:posOffset>2283460</wp:posOffset>
                </wp:positionV>
                <wp:extent cx="720090" cy="72009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635.15pt;margin-top:179.8pt;width:56.65pt;height:56.65pt;mso-wrap-style:none;v-text-anchor:middle">
                <v:fill o:detectmouseclick="t" type="solid" color2="#15151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3220085</wp:posOffset>
                </wp:positionH>
                <wp:positionV relativeFrom="paragraph">
                  <wp:posOffset>2283460</wp:posOffset>
                </wp:positionV>
                <wp:extent cx="1828800" cy="1645920"/>
                <wp:effectExtent l="10160" t="254000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27200">
                          <a:off x="0" y="0"/>
                          <a:ext cx="1828800" cy="164592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3479348"/>
                              <a:lnTo>
                                <a:pt x="3118" y="18391"/>
                              </a:lnTo>
                              <a:arcTo wR="10800" hR="10800" stAng="8120652" swAng="13479348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3.6pt;margin-top:179.75pt;width:143.95pt;height:129.55pt;mso-wrap-style:none;v-text-anchor:middle;rotation:272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95640</wp:posOffset>
                </wp:positionH>
                <wp:positionV relativeFrom="paragraph">
                  <wp:posOffset>5361305</wp:posOffset>
                </wp:positionV>
                <wp:extent cx="82359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3.25pt;margin-top:422.15pt;width:6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3285</wp:posOffset>
                </wp:positionH>
                <wp:positionV relativeFrom="paragraph">
                  <wp:posOffset>2923540</wp:posOffset>
                </wp:positionV>
                <wp:extent cx="1828800" cy="10972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Qualifikationen für Coac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230.2pt;mso-position-vertical-relative:text;margin-left:4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Qualifikationen für Co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74965</wp:posOffset>
                </wp:positionH>
                <wp:positionV relativeFrom="paragraph">
                  <wp:posOffset>2466340</wp:posOffset>
                </wp:positionV>
                <wp:extent cx="91440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edback ge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94.2pt;mso-position-vertical-relative:text;margin-left:6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edback ge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3525</wp:posOffset>
                </wp:positionH>
                <wp:positionV relativeFrom="paragraph">
                  <wp:posOffset>3197860</wp:posOffset>
                </wp:positionV>
                <wp:extent cx="109728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ähigkeit zu self a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51.8pt;mso-position-vertical-relative:text;margin-left:6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ähigkeit zu self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9205</wp:posOffset>
                </wp:positionH>
                <wp:positionV relativeFrom="paragraph">
                  <wp:posOffset>4112260</wp:posOffset>
                </wp:positionV>
                <wp:extent cx="1280160" cy="914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enntnis des Bildes vom zukünftigen Mitarb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2pt;mso-wrap-distance-left:9.05pt;mso-wrap-distance-right:9.05pt;mso-wrap-distance-top:0pt;mso-wrap-distance-bottom:0pt;margin-top:323.8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enntnis des Bildes vom zukünftigen Mitar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94805</wp:posOffset>
                </wp:positionH>
                <wp:positionV relativeFrom="paragraph">
                  <wp:posOffset>4569460</wp:posOffset>
                </wp:positionV>
                <wp:extent cx="1097280" cy="914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erhandlung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schick („company negotiator“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359.8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erhandlungs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eschick („company negotiator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8885</wp:posOffset>
                </wp:positionH>
                <wp:positionV relativeFrom="paragraph">
                  <wp:posOffset>4569460</wp:posOffset>
                </wp:positionV>
                <wp:extent cx="1554480" cy="8229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oku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uf Verhalt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nd nich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f „Person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4.8pt;mso-wrap-distance-left:9.05pt;mso-wrap-distance-right:9.05pt;mso-wrap-distance-top:0pt;mso-wrap-distance-bottom:0pt;margin-top:359.8pt;mso-position-vertical-relative:text;margin-left:3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oku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uf Verhalt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nd nich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f „Perso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4478020</wp:posOffset>
                </wp:positionV>
                <wp:extent cx="1737360" cy="11887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reites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erhaltens- und Beeinflussung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ek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93.6pt;mso-wrap-distance-left:9.05pt;mso-wrap-distance-right:9.05pt;mso-wrap-distance-top:0pt;mso-wrap-distance-bottom:0pt;margin-top:352.6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reites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erhaltens- und Beeinflussungs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ek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5605</wp:posOffset>
                </wp:positionH>
                <wp:positionV relativeFrom="paragraph">
                  <wp:posOffset>4295140</wp:posOffset>
                </wp:positionV>
                <wp:extent cx="1828800" cy="8229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Umgehen m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Aspekten d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Privatlebe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des Mitarbei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4.8pt;mso-wrap-distance-left:9.05pt;mso-wrap-distance-right:9.05pt;mso-wrap-distance-top:0pt;mso-wrap-distance-bottom:0pt;margin-top:338.2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Umgehen mi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Aspekten d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Privatlebe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des Mitarbei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445</wp:posOffset>
                </wp:positionH>
                <wp:positionV relativeFrom="paragraph">
                  <wp:posOffset>2740660</wp:posOffset>
                </wp:positionV>
                <wp:extent cx="2103120" cy="12801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öhere sensiti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und diagnostisc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Fähigkeit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zum Assess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von Poten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0.8pt;mso-wrap-distance-left:9.05pt;mso-wrap-distance-right:9.05pt;mso-wrap-distance-top:0pt;mso-wrap-distance-bottom:0pt;margin-top:215.8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öhere sensiti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und diagnostisc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Fähigkeit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zum Assess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von Pot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9845</wp:posOffset>
                </wp:positionH>
                <wp:positionV relativeFrom="paragraph">
                  <wp:posOffset>546100</wp:posOffset>
                </wp:positionV>
                <wp:extent cx="1645920" cy="15544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Rollenklärung und commitment für Coach-, Berater- und Helferrolle („supportive autonomy“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22.4pt;mso-wrap-distance-left:9.05pt;mso-wrap-distance-right:9.05pt;mso-wrap-distance-top:0pt;mso-wrap-distance-bottom:0pt;margin-top:43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Rollenklärung und commitment für Coach-, Berater- und Helferrolle („supportive autonomy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7205</wp:posOffset>
                </wp:positionH>
                <wp:positionV relativeFrom="paragraph">
                  <wp:posOffset>-2540</wp:posOffset>
                </wp:positionV>
                <wp:extent cx="2377440" cy="15544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Beschränk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er formal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utoritä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(Positionsmacht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esteigerte persönliche Autor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2.4pt;mso-wrap-distance-left:9.05pt;mso-wrap-distance-right:9.05pt;mso-wrap-distance-top:0pt;mso-wrap-distance-bottom:0pt;margin-top:-0.2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Beschränku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er formal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utoritä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(Positionsmacht)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esteigerte persönliche Autor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8500</wp:posOffset>
                </wp:positionH>
                <wp:positionV relativeFrom="paragraph">
                  <wp:posOffset>180340</wp:posOffset>
                </wp:positionV>
                <wp:extent cx="1828800" cy="17373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enntnis der Philosophie, der strategischen Orientierungen und Qualifikationen, sowie der Instrumente der Personalentwick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.8pt;mso-wrap-distance-left:9.05pt;mso-wrap-distance-right:9.05pt;mso-wrap-distance-top:0pt;mso-wrap-distance-bottom:0pt;margin-top:14.2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enntnis der Philosophie, der strategischen Orientierungen und Qualifikationen, sowie der Instrumente der Personalentwick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5666740</wp:posOffset>
                </wp:positionV>
                <wp:extent cx="2926080" cy="2743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Jung, Hans: Personalwirtschaft, S.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446.2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Jung, Hans: Personalwirtschaft, S.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Textkrper2">
    <w:name w:val="Textkörper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5:27:00Z</dcterms:created>
  <dc:creator>Karaus,Silke</dc:creator>
  <dc:description/>
  <dc:language>en-US</dc:language>
  <cp:lastModifiedBy>Karaus,Silke</cp:lastModifiedBy>
  <dcterms:modified xsi:type="dcterms:W3CDTF">2001-11-27T09:45:00Z</dcterms:modified>
  <cp:revision>8</cp:revision>
  <dc:subject/>
  <dc:title>Abb</dc:title>
</cp:coreProperties>
</file>