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29: NLP- Wahrnehmungseben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70205</wp:posOffset>
                </wp:positionV>
                <wp:extent cx="1463040" cy="11055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9.2pt" filled="f" o:ole="">
                                  <v:imagedata r:id="rId3" o:title=""/>
                                </v:shape>
                                <o:OLEObject Type="Embed" ProgID="" ShapeID="ole_rId2" DrawAspect="Content" ObjectID="_130379080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7.05pt;mso-wrap-distance-left:9.05pt;mso-wrap-distance-right:9.05pt;mso-wrap-distance-top:0pt;mso-wrap-distance-bottom:0pt;margin-top:29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9.2pt" filled="f" o:ole="">
                            <v:imagedata r:id="rId5" o:title=""/>
                          </v:shape>
                          <o:OLEObject Type="Embed" ProgID="" ShapeID="ole_rId4" DrawAspect="Content" ObjectID="_14835675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833245</wp:posOffset>
                </wp:positionV>
                <wp:extent cx="1087755" cy="1419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21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5pt;height:104.6pt" filled="f" o:ole="">
                                  <v:imagedata r:id="rId7" o:title=""/>
                                </v:shape>
                                <o:OLEObject Type="Embed" ProgID="" ShapeID="ole_rId6" DrawAspect="Content" ObjectID="_57492500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1.75pt;mso-wrap-distance-left:9.05pt;mso-wrap-distance-right:9.05pt;mso-wrap-distance-top:0pt;mso-wrap-distance-bottom:0pt;margin-top:144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21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5pt;height:104.6pt" filled="f" o:ole="">
                            <v:imagedata r:id="rId9" o:title=""/>
                          </v:shape>
                          <o:OLEObject Type="Embed" ProgID="" ShapeID="ole_rId8" DrawAspect="Content" ObjectID="_187945904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5399405</wp:posOffset>
                </wp:positionV>
                <wp:extent cx="137160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1407795"/>
                                  <wp:effectExtent l="0" t="0" r="0" b="0"/>
                                  <wp:docPr id="4" name="nas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as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356" w:dyaOrig="54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3pt;height:68.05pt" filled="f" o:ole="">
                                  <v:imagedata r:id="rId12" o:title=""/>
                                </v:shape>
                                <o:OLEObject Type="Embed" ProgID="" ShapeID="ole_rId11" DrawAspect="Content" ObjectID="_1780675447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2.4pt;mso-wrap-distance-left:9.05pt;mso-wrap-distance-right:9.05pt;mso-wrap-distance-top:0pt;mso-wrap-distance-bottom:0pt;margin-top:425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1407795"/>
                            <wp:effectExtent l="0" t="0" r="0" b="0"/>
                            <wp:docPr id="5" name="nas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nas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356" w:dyaOrig="54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3pt;height:68.05pt" filled="f" o:ole="">
                            <v:imagedata r:id="rId15" o:title=""/>
                          </v:shape>
                          <o:OLEObject Type="Embed" ProgID="" ShapeID="ole_rId14" DrawAspect="Content" ObjectID="_13710163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7411085</wp:posOffset>
                </wp:positionV>
                <wp:extent cx="1828800" cy="113855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8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7pt;height:81.7pt" filled="f" o:ole="">
                                  <v:imagedata r:id="rId17" o:title=""/>
                                </v:shape>
                                <o:OLEObject Type="Embed" ProgID="" ShapeID="ole_rId16" DrawAspect="Content" ObjectID="_39942706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65pt;mso-wrap-distance-left:9.05pt;mso-wrap-distance-right:9.05pt;mso-wrap-distance-top:0pt;mso-wrap-distance-bottom:0pt;margin-top:583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8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8.7pt;height:81.7pt" filled="f" o:ole="">
                            <v:imagedata r:id="rId19" o:title=""/>
                          </v:shape>
                          <o:OLEObject Type="Embed" ProgID="" ShapeID="ole_rId18" DrawAspect="Content" ObjectID="_149470102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3248660" cy="1449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ll, dunk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au, durchsicht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cht, Ri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p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4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ll, dunk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oß, kl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au, durchsicht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cht, Ri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p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1920240</wp:posOffset>
                </wp:positionV>
                <wp:extent cx="324866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ut, l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r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klingen,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lüstern, 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51.2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ut, l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r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rklingen, Mus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lüstern, 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3662045</wp:posOffset>
                </wp:positionV>
                <wp:extent cx="1647825" cy="1243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2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1.35pt;height:90pt" filled="f" o:ole="">
                                  <v:imagedata r:id="rId21" o:title=""/>
                                </v:shape>
                                <o:OLEObject Type="Embed" ProgID="" ShapeID="ole_rId20" DrawAspect="Content" ObjectID="_1912297656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7.9pt;mso-wrap-distance-left:9.05pt;mso-wrap-distance-right:9.05pt;mso-wrap-distance-top:0pt;mso-wrap-distance-bottom:0pt;margin-top:288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1.35pt;height:90pt" filled="f" o:ole="">
                            <v:imagedata r:id="rId23" o:title=""/>
                          </v:shape>
                          <o:OLEObject Type="Embed" ProgID="" ShapeID="ole_rId22" DrawAspect="Content" ObjectID="_24938392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3657600</wp:posOffset>
                </wp:positionV>
                <wp:extent cx="3248660" cy="1449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INÄSTHET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itz, rau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alt, warm, tro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erühren, tasten, anspa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o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lück, 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8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INÄSTHET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itz, rau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alt, warm, tro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erühren, tasten, anspa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o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lück, 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394960</wp:posOffset>
                </wp:positionV>
                <wp:extent cx="3248660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LFAK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üßlich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aul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er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ffig, str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424.8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LFAK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üßlich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aul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er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ffig, str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7132320</wp:posOffset>
                </wp:positionV>
                <wp:extent cx="3248660" cy="144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USTA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üß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m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lzig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eich, knack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rz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561.6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USTA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üß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m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lzig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eich, knack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rz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691245</wp:posOffset>
                </wp:positionV>
                <wp:extent cx="54864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Kliebisch, Udo W., Psycho- Coaching, S. 1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84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Kliebisch, Udo W., Psycho- Coaching, S.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985" w:right="1701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5.bin"/><Relationship Id="rId12" Type="http://schemas.openxmlformats.org/officeDocument/2006/relationships/image" Target="media/image4.bmp"/><Relationship Id="rId13" Type="http://schemas.openxmlformats.org/officeDocument/2006/relationships/image" Target="media/image3.jpeg"/><Relationship Id="rId14" Type="http://schemas.openxmlformats.org/officeDocument/2006/relationships/oleObject" Target="embeddings/oleObject6.bin"/><Relationship Id="rId15" Type="http://schemas.openxmlformats.org/officeDocument/2006/relationships/image" Target="media/image4.bmp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51:00Z</dcterms:created>
  <dc:creator>Karaus,Silke</dc:creator>
  <dc:description/>
  <dc:language>en-US</dc:language>
  <cp:lastModifiedBy>Karaus,Silke</cp:lastModifiedBy>
  <dcterms:modified xsi:type="dcterms:W3CDTF">2001-11-27T09:46:00Z</dcterms:modified>
  <cp:revision>10</cp:revision>
  <dc:subject/>
  <dc:title>Abb</dc:title>
</cp:coreProperties>
</file>