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Literaturverzeichnis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5"/>
      </w:tblGrid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Formatvorlage1"/>
              <w:spacing w:lineRule="auto" w:line="360"/>
              <w:rPr/>
            </w:pPr>
            <w:r>
              <w:rPr/>
              <w:t>Ard´o, Zsuzsanna: Das Einmaleins des Management, München 1990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ayer, Hermann: Coaching- Kompetenz. Persönlichkeit und Führungspsychologie, Basel/München 1995 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ecker, Manfred:  Personalentwicklung. Die personalwirtschaftliche Herausforderung der Zukunft, Bad Homburg 1993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erthel, Jürgen: Personalmanagement, 2. Aufl., Stuttgart 1989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uchner, Dietrich (Hrsg.):  Manager-Coaching. Wie individuelle Ressourcen programmiert werden, Paderborn 1993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 xml:space="preserve">Capelli, Peter/Rogovky, Nikolai/IMD International Lausanne/London Business School/The Wharton School of the University of Pennsylvania (Hrsg.) : Mastering Management. </w:t>
            </w:r>
            <w:r>
              <w:rPr/>
              <w:t xml:space="preserve">Das MBA- Buch, Stuttgart 1998 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isik, Alexander J./Wiendieck, Gerd (Hrsg.): Perspektiven eines ganzheitlichen Personalmanagements, Band 9, Frankfurt/M. 1994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remer-Altgeld, Lilli: Seminarunterlage Frauen- Coaching- Seminar, Institut für Management und Evolution, Schloss Bedburg/Köln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zichos, Rainer: Coaching. Führung durch Leistung, München 1991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as Personalbüro: Instrumente der Personalentwicklung. Personalmanagement, Gruppe 20, Heft 05/01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uff, Carolyn S./Cohen, Barbara: Wenn Frauen zusammen arbeiten. Solidarität und Konkurrenz im Beruf, Frankfurt/M./Nördlingen 1995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chter, Dorothee: Qualitätsstandards für Management- Coaches, in: Betrieb und Wirtschaft, 24/1999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ellermann, Jörg/Weigand, Wolfgang/Deutsche Gesellschaft für Supervision e.V. (Hrsg.): Supervision. Professionelle Beratung zur Qualitätssicherung am Arbeitsplatz, Köln 1996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reisl, Jürgen: Exzellente Führung fängt da an, in: Gablers Magazin, 02/2001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rester, Rolf: Erfolgreiches Coaching. Psychologische Grundlagen für Trainer, Göttingen 2000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ührungskräftenachwuchs finden und fördern, Stuttgart 1994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assen, Dagmar: Feinschliff für die Karriere, in: Stern Magazin, 20/1998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ottschall, Dietmar: Ein Partner für alle Fälle, in: Manager Magazin, 2/1989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ackstein, Rolf (Hrsg.): Organisation und Personalführung beim Einsatz neuer Technologien. Konzepte im Hinblick auf den Europäischen Binnenmarkt, Köln 1989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arlander, Norbert/ Heidack, Clemens/Köpfler, Friedrich/Müller, Klaus- Dieter: Praktisches Lehrbuch Personalwirtschaft, 2. Aufl., Landsberg/Lech 1991, S. 470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artmann, Annette: Culture Coaching, Online- Artikel vom 15.08.2001 auf: www.wortstark.de am 15.10.2001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eitsch, Dieter: Königsmacher und kein Zwergenproduzent, in: w&amp;w 11/2000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entze, Joachim/Kammel, Andreas/Lindert, Klaus: Personalführungslehre, 3. Aufl., Bern/Stuttgart/Wien 1997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opfenbeck, Waldemar/Willig, Matthias: Umweltorientiertes Personalmanagement. Umweltbildung, Motivation, Mitarbeiterkommunikation, Landsberg/Lech 1995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ummel, Thomas R./Wagner, Dieter (Hrsg.): Differentielles Personalmarketing, Stuttgart 1996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Formatvorlage1"/>
              <w:spacing w:lineRule="auto" w:line="360"/>
              <w:rPr/>
            </w:pPr>
            <w:r>
              <w:rPr/>
              <w:t>Jochum, Eduard/Jochum, Irmgard: Führungskräfte als Coach?, in: Personal, 09/2001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ung, Hans: Personalwirtschaft, 4. Aufl., München/Wien 2001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ienbaum, Jochen (Hrsg.): Visionäres Personalmanagement, 2. Aufl., Stuttgart 1994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liebisch, Udo W.: Psycho- Coaching. NLP und andere Power- Programme für Ihre Zukunft, Hohengehren 1996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oreimann, Dieter S.: Management, 5. Aufl., München/Wien 1992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ubowitsch, Karl: Power Coaching. Wie Sie sich besser vermarkten und mehr Einfluss im Unternehmen gewinnen, Wiesbaden 1995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ooss, Wolfgang: Coaching für Manager. Problembewältigung unter vier Augen, 3. Aufl., Landsberg/Lech 1993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alik, Fredmund: Systemisches Management, Evolution, Selbstorganisation. Grundprobleme, Funktionsmechanismen und Lösungsansätze für komplexe Systeme, Bern/Stuttgart/Wien 1993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eier, Rolf: Coaching, Regensburg/Düsseldorf 1998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onnet, Claudia: Coachen heisst beobachten, in: w&amp;w, 04/2000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ünch-Gliewe, Claudia: Coaching als Führungskräfte- Entwicklung, in: Wirtschaftspsychologie 1/2001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fr-FR"/>
              </w:rPr>
              <w:t xml:space="preserve">Neubeiser, Marie- Louise: Management- Coaching. </w:t>
            </w:r>
            <w:r>
              <w:rPr/>
              <w:t>Der neue Weg zum Manager von morgen, Zürich/Wiesbaden 1990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euberger, Oswald: Führen und geführt werden, 4. Aufl., Stuttgart 1994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Formatvorlage1"/>
              <w:spacing w:lineRule="auto" w:line="360"/>
              <w:rPr/>
            </w:pPr>
            <w:r>
              <w:rPr/>
              <w:t>No. 2/2001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gger, Günter: Nieten in Nadelstreifen. Deutschlands Manager im Zwielicht, München 1992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sterhold, Gisela: Coachen heißt Fragen stellen, in: w&amp;w, Ausgabe 11/2000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tz, Michael F.: Führen- Fördern- Coachen, Wien/Frankfurt 2000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ichler, Martin: Vom Chef zum Coach, in: w&amp;w, 11/2000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innow, Daniel F.: Zu wenig Zeit für Beziehungen, in: Magazin Personalwirtschaft 11/2001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Rauen, Christopher: Coaching. Innovative Konzepte im Vergleich, 2. Aufl., Göttingen/Bern/Toronto/Seattle 2001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Rauen, Christopher: Erfolgsfaktor Coaching, in: Karriereführer, 15. Jahrgang, 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Rauen, Christopher: Frauen- Coaching,  Coaching- Newsletter, 07/2001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Rauen, Christopher: Handbuch Coaching, Göttingen/Bern/Toronto/Seattle 2000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Rauen, Christopher: Online- Coaching, Coaching- Newsletter, 06/2001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Rückle, Horst: Coaching, Düsseldorf/Wien/New York/Moskau 1992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Rückle, Horst: Coaching. So spornen Manager sich und andere zu Spitzenleistungen an, Landsberg/Lech 2000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attelberger, Thomas: Innovative Personalentwicklung, 3.Aufl. , Wiesbaden 1995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chmidt, Gregor: Business Coaching. Mehr Erfolg als Mensch und Macher, Frankfurt/M./Wiesbaden 1995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chneck, Ottmar: Management- Techniken. Einführung in die Instrumente der Planung, Strategiebildung und Organisation, 2. Aufl., Frankfurt/M./New York 1996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chneider, Hans J. (Hrsg.): Mensch und Arbeit. Arbeitsbuch für Theorie und Praxis, 10. Aufl., Köln 1997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chreyögg, Astrid: Coaching- Fitting für Führungskräfte, in: Report Psychologie 22 (4/1997)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chreyögg, Astrid: Coaching: Eine Einführung für Praxis und Ausbildung, Frankfurt/M./New York 1995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teinhübel, Andreas: Training und Systemische Beratung, 31.10.2001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onRosenstiel, Lutz (Hrsg.): Führung im Systemwandel, München/Mehring 1994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onRosenstiel, Lutz/Comelli, Gerhard: Führung durch Motivation, München 1995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onRosenstiel, Lutz/Lang, Thomas/Sigl, Eduard (Hrsg.): Fach- und Führungskräftenachwuchs finden und fördern, Stuttgart 1994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Whitmore, John: Coaching für die Praxis, 3. Aufl., Frankfurt/M. 1996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Wilkening, Otto: Mit Kurzzeit- Coaching zum Erfolg, in: Gablers Magazin, 6-7/1997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nder, Brigitte: Mit Trainer auf Trab, in: Stern Magazin, 37/2001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nder, Ernst/Femppel, Kurt: Praxis der Personalführung, München 2001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Heading2"/>
              <w:spacing w:before="0" w:after="0"/>
              <w:rPr/>
            </w:pPr>
            <w:r>
              <w:rPr/>
              <w:t>Internetadressen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ttp://www.jungekarriere.com/jukawwwangebot/fn/juka/sfn/buildjuka/cn/cn_artikel vom 15.10.2001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Formatvorlage1"/>
              <w:spacing w:lineRule="auto" w:line="360"/>
              <w:rPr/>
            </w:pPr>
            <w:r>
              <w:rPr/>
              <w:t>http://www.wortstark.de am 15.10.2001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ttp://www.coaching-ausbildungen.de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http://www.coaching- index.de</w:t>
            </w:r>
          </w:p>
        </w:tc>
      </w:tr>
      <w:tr>
        <w:trPr>
          <w:cantSplit w:val="true"/>
        </w:trPr>
        <w:tc>
          <w:tcPr>
            <w:tcW w:w="8675" w:type="dxa"/>
            <w:tcBorders/>
          </w:tcPr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http://www.coaching-report.de</w:t>
            </w:r>
          </w:p>
        </w:tc>
      </w:tr>
    </w:tbl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start="8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XI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Footnote">
    <w:name w:val="Footnote Text"/>
    <w:basedOn w:val="Normal"/>
    <w:pPr>
      <w:spacing w:lineRule="auto" w:line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3:16:00Z</dcterms:created>
  <dc:creator>Karaus,Silke</dc:creator>
  <dc:description/>
  <dc:language>en-US</dc:language>
  <cp:lastModifiedBy>skaraus</cp:lastModifiedBy>
  <dcterms:modified xsi:type="dcterms:W3CDTF">2003-04-10T13:16:00Z</dcterms:modified>
  <cp:revision>2</cp:revision>
  <dc:subject/>
  <dc:title>A) Hentze, Joachim/Kammel, Andreas/Lindert, Klaus: Personalführungslehre, 3</dc:title>
</cp:coreProperties>
</file>