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947947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2391282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203119565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57442176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131277071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38992216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121442629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37398183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21758395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97492089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666428367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115849007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