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42: Rolle des Trainers und des Vorgesetzten im Zeitverlauf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843"/>
        <w:gridCol w:w="1984"/>
        <w:gridCol w:w="1985"/>
        <w:gridCol w:w="1842"/>
        <w:gridCol w:w="1843"/>
        <w:gridCol w:w="1985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nsatz der Entwicklung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Roll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–50er Jahr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er Jahr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fang der 70er Jah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e der 70er Jahr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 der 70er Jahr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fang/Mitte der 80er Jah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uelle Entwicklung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lle des Train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Fachlicher Experte oder Lehr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Fachlicher Experte mit didaktischen Fähigkeit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</w:rPr>
              <w:t xml:space="preserve">Fachlicher Experte in der </w:t>
            </w:r>
            <w:r>
              <w:rPr>
                <w:b/>
                <w:sz w:val="20"/>
              </w:rPr>
              <w:t>Initiierung von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Lernprozessen</w:t>
            </w:r>
            <w:r>
              <w:rPr>
                <w:rStyle w:val="FootnoteCharacters"/>
                <w:rStyle w:val="FootnoteAnchor"/>
                <w:rFonts w:eastAsia="Monotype Sorts" w:cs="Monotype Sorts" w:ascii="Monotype Sorts" w:hAnsi="Monotype Sorts"/>
                <w:b/>
                <w:sz w:val="20"/>
              </w:rPr>
              <w:footnoteReference w:customMarkFollows="1" w:id="2"/>
              <w:t></w:t>
            </w:r>
            <w:r>
              <w:rPr>
                <w:sz w:val="20"/>
              </w:rPr>
              <w:t xml:space="preserve"> mit didaktischen Fähigkei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Experte mit Fach- und </w:t>
            </w:r>
            <w:r>
              <w:rPr>
                <w:b/>
                <w:sz w:val="20"/>
              </w:rPr>
              <w:t>Methoden-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</w:rPr>
              <w:t>kompetenz</w:t>
            </w:r>
            <w:r>
              <w:rPr>
                <w:sz w:val="20"/>
              </w:rPr>
              <w:t xml:space="preserve">, vor allem in der </w:t>
            </w:r>
            <w:r>
              <w:rPr>
                <w:b/>
                <w:sz w:val="20"/>
              </w:rPr>
              <w:t>Initiierung von Innovations-prozess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zunehmend mehr </w:t>
            </w:r>
            <w:r>
              <w:rPr>
                <w:b/>
                <w:sz w:val="20"/>
              </w:rPr>
              <w:t>Betriebs-praktik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ädagogisch geschul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Moderator und Methoden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experte fü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d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b/>
                <w:sz w:val="20"/>
              </w:rPr>
              <w:t>Steueru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vo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b/>
                <w:sz w:val="20"/>
              </w:rPr>
              <w:t>Selbsthilfe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aktion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 xml:space="preserve">Moderator und </w:t>
            </w:r>
            <w:r>
              <w:rPr>
                <w:b/>
                <w:sz w:val="20"/>
              </w:rPr>
              <w:t>Systement-wickler</w:t>
            </w:r>
            <w:r>
              <w:rPr>
                <w:sz w:val="20"/>
              </w:rPr>
              <w:t xml:space="preserve"> aus den eigenen Reihen oder mit intimer </w:t>
            </w:r>
            <w:r>
              <w:rPr>
                <w:b/>
                <w:sz w:val="20"/>
              </w:rPr>
              <w:t>Kenntnis des Unternehmens und seines Umfeld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Moderator und Gruppen- und System-supervisor mit objektbezogener </w:t>
            </w:r>
            <w:r>
              <w:rPr>
                <w:b/>
                <w:sz w:val="20"/>
              </w:rPr>
              <w:t>Fach-, Methoden- und Sozialkompetenz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lle des Vorgesetz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assive Ro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formations-träger für Teilnehmer- Entsen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edarfsmeld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Entsender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Förderer der Mitarbei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uftraggeb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Vorbereitungs- und Feedback-gespräche mit Teilnehm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Verantwortlich für Mitarbeiter-entwickl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Zentrale Funktion als Fördere und „Kümmerer“ um Weiterbildungs-aktivität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hlüsselkraft für Kommunikations- und Qualifikationsprozesse 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Kommunika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Modera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in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Zentralfigur für die Sozialisations-prozesse: „cultural hero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artner und Schlüsselfigur in einem „arbeitenden System“, das er im richtigen Moment in ein „lernendes System“ zu überführen weiß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36025</wp:posOffset>
                </wp:positionH>
                <wp:positionV relativeFrom="paragraph">
                  <wp:posOffset>337820</wp:posOffset>
                </wp:positionV>
                <wp:extent cx="9150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5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5.8pt;margin-top:26.6pt;width:7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32385</wp:posOffset>
                </wp:positionV>
                <wp:extent cx="932688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lle: Harlander, Norbert/Heidack, Clemens/Köpfler, Friedrich/Müller, Klaus-Dieter: Praktisches Lehrbuch Personalwirtschaft, 2. Aufl. Landberg/Lech 1991, S. 4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21.6pt;mso-wrap-distance-left:9.05pt;mso-wrap-distance-right:9.05pt;mso-wrap-distance-top:0pt;mso-wrap-distance-bottom:0pt;margin-top:2.5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lle: Harlander, Norbert/Heidack, Clemens/Köpfler, Friedrich/Müller, Klaus-Dieter: Praktisches Lehrbuch Personalwirtschaft, 2. Aufl. Landberg/Lech 1991, S. 4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orient="landscape" w:w="16838" w:h="11906"/>
      <w:pgMar w:left="1134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</w:t>
      </w:r>
      <w:r>
        <w:rPr/>
        <w:t xml:space="preserve"> </w:t>
      </w:r>
      <w:r>
        <w:rPr/>
        <w:t>einige Eigenschaften des Coachs sind schwarz hervorgehob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5:54:00Z</dcterms:created>
  <dc:creator>Karaus,Silke</dc:creator>
  <dc:description/>
  <dc:language>en-US</dc:language>
  <cp:lastModifiedBy>Karaus,Silke</cp:lastModifiedBy>
  <dcterms:modified xsi:type="dcterms:W3CDTF">2001-11-27T10:27:00Z</dcterms:modified>
  <cp:revision>12</cp:revision>
  <dc:subject/>
  <dc:title>Abb</dc:title>
</cp:coreProperties>
</file>