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bb.44: Instrumente und Methoden des Coach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eeignete und sinnvolle Einzelmethoden nach Fröhlic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sz w:val="28"/>
        </w:rPr>
      </w:pPr>
      <w:r>
        <w:rPr>
          <w:sz w:val="28"/>
        </w:rPr>
        <w:t>Aktives Zuhör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Fragetechniken (offene/geschlossene Frage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Situations- und Problemanaly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Leitfadentechn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Zielvereinbaru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Fachgesprä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Kleingruppenarbe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Moderationstechn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Rollenspiel/- wechse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8"/>
        </w:rPr>
      </w:pPr>
      <w:r>
        <w:rPr>
          <w:sz w:val="28"/>
        </w:rPr>
        <w:t>Feedback- Methoden zur Arbeit an Schwachstell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360"/>
        <w:ind w:left="780" w:hanging="360"/>
        <w:rPr>
          <w:sz w:val="28"/>
        </w:rPr>
      </w:pPr>
      <w:r>
        <w:rPr>
          <w:sz w:val="28"/>
        </w:rPr>
        <w:t>Begutachtu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360"/>
        <w:ind w:left="780" w:hanging="360"/>
        <w:rPr>
          <w:sz w:val="28"/>
        </w:rPr>
      </w:pPr>
      <w:r>
        <w:rPr>
          <w:sz w:val="28"/>
        </w:rPr>
        <w:t>Hospitanz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360"/>
        <w:ind w:left="780" w:hanging="360"/>
        <w:rPr>
          <w:sz w:val="28"/>
        </w:rPr>
      </w:pPr>
      <w:r>
        <w:rPr>
          <w:sz w:val="28"/>
        </w:rPr>
        <w:t>Reflex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360"/>
        <w:ind w:left="780" w:hanging="360"/>
        <w:rPr>
          <w:sz w:val="28"/>
        </w:rPr>
      </w:pPr>
      <w:r>
        <w:rPr>
          <w:sz w:val="28"/>
        </w:rPr>
        <w:t>Metakommunik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360"/>
        <w:ind w:left="780" w:hanging="360"/>
        <w:rPr>
          <w:sz w:val="28"/>
        </w:rPr>
      </w:pPr>
      <w:r>
        <w:rPr>
          <w:sz w:val="28"/>
        </w:rPr>
        <w:t>Zielerreichungsgrad- Analys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Methodenspektrum nach Schmidt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Zeitplanmanagem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Wertemanagem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Rational- emotive Umbewertung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Selbstgesprächstechnik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Konfliktmanagem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Psychosynthesetechnik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Sensivitätsmanagem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Visionsmanagem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Kreativitätsmanagem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Motivationsmanagem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Sportberatung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57" w:hanging="357"/>
        <w:rPr>
          <w:sz w:val="28"/>
        </w:rPr>
      </w:pPr>
      <w:r>
        <w:rPr>
          <w:sz w:val="28"/>
        </w:rPr>
        <w:t>Entspannungstechniken, Ernährungsberat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312420</wp:posOffset>
                </wp:positionV>
                <wp:extent cx="566928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Fröhlich, Werner: Effiziente Personalarbeit, S. 1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und  Schmidt, Gregor: Business Coaching, S. 6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6pt;mso-wrap-distance-left:9.05pt;mso-wrap-distance-right:9.05pt;mso-wrap-distance-top:0pt;mso-wrap-distance-bottom:0pt;margin-top:24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Fröhlich, Werner: Effiziente Personalarbeit, S. 15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und  Schmidt, Gregor: Business Coaching, S. 6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1134" w:gutter="0" w:header="720" w:top="851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49:00Z</dcterms:created>
  <dc:creator>Karaus,Silke</dc:creator>
  <dc:description/>
  <dc:language>en-US</dc:language>
  <cp:lastModifiedBy>Karaus,Silke</cp:lastModifiedBy>
  <dcterms:modified xsi:type="dcterms:W3CDTF">2001-11-27T10:29:00Z</dcterms:modified>
  <cp:revision>9</cp:revision>
  <dc:subject/>
  <dc:title>Abb</dc:title>
</cp:coreProperties>
</file>