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1280160</wp:posOffset>
                </wp:positionV>
                <wp:extent cx="731520" cy="640080"/>
                <wp:effectExtent l="0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0.8pt" to="133.15pt,1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1880</wp:posOffset>
                </wp:positionH>
                <wp:positionV relativeFrom="paragraph">
                  <wp:posOffset>1280160</wp:posOffset>
                </wp:positionV>
                <wp:extent cx="731520" cy="640080"/>
                <wp:effectExtent l="3175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0.8pt" to="341.95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3108960</wp:posOffset>
                </wp:positionV>
                <wp:extent cx="53949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44.8pt" to="413.95pt,2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bb.20: Coaching im Rahmen interner Personalentwickl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7195</wp:posOffset>
                </wp:positionH>
                <wp:positionV relativeFrom="paragraph">
                  <wp:posOffset>635635</wp:posOffset>
                </wp:positionV>
                <wp:extent cx="1929130" cy="64897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ternes Coac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50.0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nternes Coac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1915795</wp:posOffset>
                </wp:positionV>
                <wp:extent cx="1746250" cy="9232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terner Co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hauptberuflic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BS- CO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150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nterner Coa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hauptberuflic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BS- CO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1915795</wp:posOffset>
                </wp:positionV>
                <wp:extent cx="174625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er Vorgesetzte als Co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benberuflic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NIEN- CO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150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er Vorgesetzte als Coa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ebenberuflic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NIEN- CO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834640</wp:posOffset>
                </wp:positionV>
                <wp:extent cx="320040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nehmende personenzentrierte Inhal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223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nehmende personenzentrierte Inha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3287395</wp:posOffset>
                </wp:positionV>
                <wp:extent cx="2752090" cy="38493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m Rahmen seiner Führungsaufgab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örderung der Mitarbeiter nach Personalentwicklungskonzep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uch Mentoring als Aufgabe des Vorgesetz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eine zeitliche Begrenzung des Co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Zielgruppe sind Mitarbeiter der Organisation, die dem Coach unterstellt si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ormale Anordnung stark eingeschränkt: Mitarbeiter meist für bestimmte Aufgaben qualifiziert, angeleitet und motivi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orgesetzter muss bei Problemen seiner Mitarbeiter eingreif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ähere Ausführungen im Kapitel 3.2.1.3.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03.1pt;mso-wrap-distance-left:9.05pt;mso-wrap-distance-right:9.05pt;mso-wrap-distance-top:0pt;mso-wrap-distance-bottom:0pt;margin-top:258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m Rahmen seiner Führungsaufgab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örderung der Mitarbeiter nach Personalentwicklungskonzep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uch Mentoring als Aufgabe des Vorgesetz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Keine zeitliche Begrenzung des Co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Zielgruppe sind Mitarbeiter der Organisation, die dem Coach unterstellt si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ormale Anordnung stark eingeschränkt: Mitarbeiter meist für bestimmte Aufgaben qualifiziert, angeleitet und motivi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orgesetzter muss bei Problemen seiner Mitarbeiter eingreif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ähere Ausführungen im Kapitel 3.2.1.3.</w:t>
                      </w:r>
                    </w:p>
                    <w:p>
                      <w:pPr>
                        <w:pStyle w:val="Formatvorlage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1605</wp:posOffset>
                </wp:positionH>
                <wp:positionV relativeFrom="paragraph">
                  <wp:posOffset>3287395</wp:posOffset>
                </wp:positionV>
                <wp:extent cx="2569210" cy="38493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est angestellt im Unterneh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Komplexere Maßnah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Vielseitiger durch unterschiedliche Varianten als Vorgesetz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achliche orientierte Lernpatenschaften, damit Vertrauensverhältnis erhalten bleib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ute Einsicht in Arbeitsverhältnisse und innere Strukturen im Unternehmen (Konflikt: Vertraulichkeit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enn möglich Tätigkeit unabhängig von Organisationsstrukt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inverständnis des Vorgesetzten zum Internen Co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ostengünstige, effiziente Unterstützung der Personalentwickl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03.1pt;mso-wrap-distance-left:9.05pt;mso-wrap-distance-right:9.05pt;mso-wrap-distance-top:0pt;mso-wrap-distance-bottom:0pt;margin-top:258.8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Fest angestellt im Unternehm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Komplexere Maßnahm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Vielseitiger durch unterschiedliche Varianten als Vorgesetz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achliche orientierte Lernpatenschaften, damit Vertrauensverhältnis erhalten bleib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ute Einsicht in Arbeitsverhältnisse und innere Strukturen im Unternehmen (Konflikt: Vertraulichkeit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enn möglich Tätigkeit unabhängig von Organisationsstrukt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inverständnis des Vorgesetzten zum Internen Co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Kostengünstige, effiziente Unterstützung der Personalentwickl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1605</wp:posOffset>
                </wp:positionH>
                <wp:positionV relativeFrom="paragraph">
                  <wp:posOffset>7219315</wp:posOffset>
                </wp:positionV>
                <wp:extent cx="5403850" cy="1106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Umfassende Voraussetzungen an die Personalkultur des Unternehme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Mitarbeiter als Instrumente der Personalkult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Führungskräfte und Personalverantwortliche haben ihre Mitarbeiter als Kunden zu sehen, denen sie Dienstleistungen anbie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Erwarten von Mitarbeitern Kooperations- und Leistungsfähigk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87.1pt;mso-wrap-distance-left:9.05pt;mso-wrap-distance-right:9.05pt;mso-wrap-distance-top:0pt;mso-wrap-distance-bottom:0pt;margin-top:568.4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Umfassende Voraussetzungen an die Personalkultur des Unternehme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Mitarbeiter als Instrumente der Personalkult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Führungskräfte und Personalverantwortliche haben ihre Mitarbeiter als Kunden zu sehen, denen sie Dienstleistungen anbie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Erwarten von Mitarbeitern Kooperations- und Leistungsfähig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8321040</wp:posOffset>
                </wp:positionV>
                <wp:extent cx="5394960" cy="2743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Jung, Hans: Personalwirtschaft, S.546 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1.6pt;mso-wrap-distance-left:9.05pt;mso-wrap-distance-right:9.05pt;mso-wrap-distance-top:0pt;mso-wrap-distance-bottom:0pt;margin-top:655.2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Eigene Erstellung in Anlehnung an Jung, Hans: Personalwirtschaft, S.546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bb.21: Chancen und Risiken des Vorgesetzten- Coach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ncen</w:t>
            </w:r>
          </w:p>
        </w:tc>
        <w:tc>
          <w:tcPr>
            <w:tcW w:w="467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rmatvorlage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isiken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Gruppengröße: nicht mehr als 15 Personen, zumindest wenn der Coach allein arbeit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Größere Gruppen aufteilen oder von mehreren Coachs beraten lass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nsonsten Gefahr der Überforderung des Coachs, was eine Situation, in der Fortschritte erhofft werden, extrem verschärfen kann.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Konzept des Coaching aus den USA kann nicht direkt auf andere Kulturen übertragen werden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ziehung der amerikanischen Vorgesetzten und deren Mitarbeiter ist prinzipiell anders als im deutschsprachigen Raum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treuung reicht weiter in persönliche Belange hinein (USA)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chon Gesetzeslage in Deutschland ganz anders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Kaum Arbeit an persönlichen Themen im Gegensatz zum Einzel- Coaching, da größere Hemmschwellen in der Gruppe existier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Intensität der Beratungsbeziehung zu einzelnen Gruppenmitgliedern gering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ies beschränkt die Anzahl der Interventionsmöglichkeiten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orhandenes Beziehungsgefälle schränkt Vorgesetzten- Coaching stark e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omplizierte persönliche Probleme werden kaum thematisie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Mitarbeiter werden überwiegend für bestimmte Aufgaben qualifiziert, angeleitet und motivie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bschließend findet rückmeldende Kontrolle stat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...Ist dies noch gute Beratung?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Konstruktivere Gruppenarbeit, da Gruppenmitglieder ihre unterschiedlichen Kenntnisse und Erfahrungen einbrin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Entwicklung von Problemlösungen, die Grundlage für Synergieeffekte darstellen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Starr vorgegebene Rollenverteilung verursacht Zwänge: Freiwilligkeit für Beginn und Beendigung des Coaching durch den Mitarbeiter kaum gewährleiste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Beschäftigung mit persönlichen Problemen des Mitarbeiters kann Arbeitsbeziehung zum Vorgesetzten belasten (auch ethisch, rechtlich)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Gefahr, durch die Wahrnehmung nur einer einzigen Person unangemessene Schlussfolgerungen zu ziehen oder einseitige Interessen zu verfolgen, sink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ft persönliche Probleme mit Arbeitsumfeld verbunden, können kaum ausgelassen werden: effektive Beratu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elbst Fachproblembehandlung gestaltet sich schwierig: Vorgesetzter soll Mitarbeiter kontrollieren und bewert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ollenkonfusion des Vorgesetzten gegenüber dem Mitarbeiter einerseits und seiner Organisation andererseits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erändertes Aufgabenfeld des Coachs durch Vielschichtigkeit der Gruppe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Folge: Vorgesetzte entziehen sich ihrer Rolle (z.B. durch Zeitmangel), um Neutralität zu wahr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Kontraproduktive Wirkung: andauernde Beratung macht befähigte Mitarbeiter abhängig, anstatt zu Eigenverantwortung und Kreativität zu motivieren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81280</wp:posOffset>
                </wp:positionV>
                <wp:extent cx="5852160" cy="6400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n: Eigene Erstellung in Anlehnung an Jung, Hans: Personalwirtschaft, S. 547 f. und Schreyögg, Astrid: Coaching. Eine Einführung in Theorie und Praxis, S. 199 ff. und Rauen, Christopher: Handbuch Coaching, S. 48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0.4pt;mso-wrap-distance-left:9.05pt;mso-wrap-distance-right:9.05pt;mso-wrap-distance-top:0pt;mso-wrap-distance-bottom:0pt;margin-top:6.4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n: Eigene Erstellung in Anlehnung an Jung, Hans: Personalwirtschaft, S. 547 f. und Schreyögg, Astrid: Coaching. Eine Einführung in Theorie und Praxis, S. 199 ff. und Rauen, Christopher: Handbuch Coaching, S. 48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Abb.22: Chancen und Risiken des Gruppen- Coaching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ncen</w:t>
            </w:r>
          </w:p>
        </w:tc>
        <w:tc>
          <w:tcPr>
            <w:tcW w:w="467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rmatvorlage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isiken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Gruppengrösse: max. 15 Personen, wenn der Coach allein arbeit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Grössere Gruppen sollten aufgeteilt oder von mehreren Coachs betreut werden, ansonsten Gefahr der Überforderung des Coach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Gruppen- Coaching ermöglicht im Vergleich zum Einzel- Coaching selten die Arbeit an vertraulich- persönlichen Themen, da wesentlich größere Hemmschwellen existier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uch Intensität der Beratungsbeziehung ist geringer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Kein Unterschied zu vorhandenen Formen der gruppenbezogenen Beratungsarbeit ersichtlich: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eminare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eam- Supervision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Gruppentraining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Teamentwicklungsworkshop </w:t>
            </w:r>
          </w:p>
          <w:p>
            <w:pPr>
              <w:pStyle w:val="Formatvorlage1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oll Gruppen- Coaching über die Teamentwicklung hinaus gehen, stellt sich die Frage nach der Notwendigkeit eines solchen intensiven Lernprozesses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ieses schränkt die Anzahl der Interventionsmöglichkeiten e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Gruppenmitglieder können unterschiedliche Erfahrungen und Kenntnisse einbrin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Entwicklung von Problemlösungen können Grundlage für Synergieeffekte darstell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Gefahr, durch die Wahrnehmung nur einer einzigen Person unangemessene Schlussfolgerungen zu ziehen oder einseitige Interessen zu verfolgen, ist geringer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Zielgruppe eines Gruppen- Coaching könnte eine auf Kooperation angewiesene Organisationseinheit sein, dann könnten Themen sei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Zusammenarbeit der Gruppenmitglied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ührungsprobleme der Gruppenmitglied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...Hierfür existieren bereits andere Beratungsansätze...?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rbeit im Team fördert die Arbeitssituation der Gruppenmitglied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Wir- Gefühl“ der Gruppe entwickelt die Stärken des Einzelnen und baut Schwächen a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oach muss unterschiedliche Charaktere der Gruppe berücksichtigen und Rivalitäten ausschalten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Qualität der Beziehung zwischen Coach und Gecoachtem: Intimität und Neutralitä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Gruppensituation: alle wollen verstanden und beraten werd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Einzel- Coaching unter Zeugen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Fehlende Diskre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Mangelnde Offenheit und Akzeptanz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Coach hat Verantwortung für seine Gruppenmitgliede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urch vielschichtige Meinungen und Informationen kann das Arbeitsergebnis in Bezug auf die Coaching- Maßnahmen verbessert werd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oach muss auch kulturelle Unterschiede innerhalb der Gruppe berücksichtigen und versuchen, auszugleichen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Behandlung vieler unterschiedlicher Themen aufgrund des Gruppenverband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Gruppenmitglieder könnten sich bereits durch ihre Anwesenheit gegenseitig am Lernen hinder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nwesende fühlen sich verunsichert, da Coaching normalerweise bei Problembewältigungen helfen soll, die allein nicht meisterbar sind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oach muss echtes Interesse an den Gecoachten zeigen und viel Zeit in den Coaching- Prozess einbring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831215</wp:posOffset>
                      </wp:positionV>
                      <wp:extent cx="5852160" cy="27432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uelle: Eigene Erstellung in Anlehnung an Looss, Wolfgang: Coaching für Manager, S. 155 ff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8pt;height:21.6pt;mso-wrap-distance-left:9.05pt;mso-wrap-distance-right:9.05pt;mso-wrap-distance-top:0pt;mso-wrap-distance-bottom:0pt;margin-top:65.45pt;mso-position-vertical-relative:text;margin-left:-3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Looss, Wolfgang: Coaching für Manager, S. 155 ff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oach muss sich seiner Diagnosen und Interventionen bewusst sein: Verantwortung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Gruppensituation löste Hemmungen und Peinlichkeiten au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Durch fehlendes Vertrauen kann Erfolg der Coaching- Maßnahme gefährdet se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134" w:gutter="0" w:header="720" w:top="1440" w:footer="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7:16:00Z</dcterms:created>
  <dc:creator>Karaus,Silke</dc:creator>
  <dc:description/>
  <dc:language>en-US</dc:language>
  <cp:lastModifiedBy>Karaus,Silke</cp:lastModifiedBy>
  <dcterms:modified xsi:type="dcterms:W3CDTF">2001-11-27T09:44:00Z</dcterms:modified>
  <cp:revision>11</cp:revision>
  <dc:subject/>
  <dc:title>Abb</dc:title>
</cp:coreProperties>
</file>