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241913057"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1732533150"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1477532718"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1679480059"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1472699199"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1523349234"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1176506121"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1088364862"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