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bb.16: Schulungen für Mitarbeiter im Handel</w:t>
      </w:r>
    </w:p>
    <w:tbl>
      <w:tblPr>
        <w:tblW w:w="89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320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gen</w:t>
            </w:r>
          </w:p>
        </w:tc>
        <w:tc>
          <w:tcPr>
            <w:tcW w:w="4320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dlungsempfehlungen</w:t>
            </w:r>
          </w:p>
        </w:tc>
      </w:tr>
      <w:tr>
        <w:trPr/>
        <w:tc>
          <w:tcPr>
            <w:tcW w:w="4606" w:type="dxa"/>
            <w:tcBorders>
              <w:left w:val="single" w:sz="12" w:space="0" w:color="000000"/>
              <w:bottom w:val="single" w:sz="12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ann sollte mit der Schulung der Mitarbeiter begonnen werden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ollten zunächst nur ausgewählte Ansprechpartner in den Geschäften benannt und geschult werden und erst später alle Mitarbeiter oder alle zugleich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ie sollte die Schulung vorgenommen werden, einmal zum fortgeschrittenen Zeitpunkt oder verteilt über die einzelnen Phasen der Währungsumstellung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wieweit ist von der Umstellung das eigene Personalwesen betroffen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elche Veränderungen müssen durch den betrieblichen Verwaltungsbereich langfristig vorbereitet werden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elche Schulungsveranstaltungen werden extern (z. B. LZB) angeboten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esteht die Möglichkeit, Schulungsveranstaltungen im Unternehmen durchzuführen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lanen Sie die Zeiten und Zeitpuffer für die Schulung der Mitarbeiter ein, insbesondere ab dem 1.9.2001, </w:t>
              <w:br/>
              <w:t>da ab diesem Zeitpunkt EURO- Bargeld verfügbar is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esteht die Möglichkeit der Schulung sog. Multiplikatoren, die dann die Information im Unternehmen weitergeben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eht (extern und intern) Schulungsmaterial für weitere oder ergänzende Schulungen zur Verfügung?</w:t>
              <w:br/>
              <w:t>Schulungsthemen sind insbesondere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assenabwicklung und Bedienung der entsprechenden Gerät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ussehen der EUR- Banknoten und -Münzen und Besonderheiten im Vergleich zur DM-Welt (z. B. 20 Cent- Münze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rkennen von EUR- Falschgeld und Verhalten im Ernstfal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rkennen von DM-Falschgeld und Verhalten im Ernstfal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icherheitsmaßnahmen aufgrund der erhöhten Bargeldmenge im Unternehm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rundsätzlich sollten alle Angestellten dir neuen Preisrelationen lernen und die Umrechnung sicher beherrschen (Voll- und Teilzeitkräfte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nde 2001 Intensivvorbereitung für das verkaufspersonal, Test über Umgang mit Umrechnungs- und Rundungsregel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andelsvermittler und Außendienst müssen eingehend informiert und geschult werden (auch selbst informieren): Aufklärungsarbeit bei den Handelspartner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chulungen und Unterweisungen weit vor den 01.01.2002 legen: Kostenentlastu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nfangsphase: Verwechslungen oder sogar Betrugsversuche beim Umgang mit der neuen Währung: Erscheinungsbild und Sicherheitsmerkmale des neuen Geld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xakte Kassenanweisungen für den Umgang mit beiden Währungen in der Übergangsphase, Umgang mit Fehlern: Wertberichtigungen einplan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uro- beauftragten im Handel einzusetz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uro- Umstellung ist „Chefsache“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stallation eines betrieblichen Vorschlagswesens, um die Vorschläge der Mitarbeiter zur Umstellung auf den Euro nutzbar zu mach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chtzeitige Information über Auswirkungen der Umstellung bei Löhnen und Gehälter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beläufe der Abrechnung in Euro, nachrichtlich DM- Werte ausweis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elche Bereiche des Personalwesens sind von der Umstellung betroffen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erwaltungstechnischer Bereich: Formulare und Bescheinigungen erneuer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rief- und Wertmarken erneuern oder umtausche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48260</wp:posOffset>
                </wp:positionV>
                <wp:extent cx="566928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spacing w:lineRule="auto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Quelle: DIHT: Der Euro im Handel. Fakten, Fragen, Empfehlungen, 3. Aufl., Bonn 2001, S.35 f. </w:t>
                            </w:r>
                          </w:p>
                          <w:p>
                            <w:pPr>
                              <w:pStyle w:val="Footnote"/>
                              <w:spacing w:lineRule="auto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</w:t>
                            </w:r>
                            <w:r>
                              <w:rPr>
                                <w:sz w:val="22"/>
                              </w:rPr>
                              <w:t>und Kaufland Stiftung und Co. KG: 80 Fragen zum Euro, IV/63 Qualitätsmanagement</w:t>
                            </w:r>
                          </w:p>
                          <w:p>
                            <w:pPr>
                              <w:pStyle w:val="Footnote"/>
                              <w:spacing w:lineRule="auto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</w:t>
                            </w:r>
                            <w:r>
                              <w:rPr>
                                <w:sz w:val="22"/>
                              </w:rPr>
                              <w:t xml:space="preserve">Finanz- und Rechnungswesen, 11/2001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50.4pt;mso-wrap-distance-left:9.05pt;mso-wrap-distance-right:9.05pt;mso-wrap-distance-top:0pt;mso-wrap-distance-bottom:0pt;margin-top:3.8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spacing w:lineRule="auto" w:line="2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Quelle: DIHT: Der Euro im Handel. Fakten, Fragen, Empfehlungen, 3. Aufl., Bonn 2001, S.35 f. </w:t>
                      </w:r>
                    </w:p>
                    <w:p>
                      <w:pPr>
                        <w:pStyle w:val="Footnote"/>
                        <w:spacing w:lineRule="auto" w:line="2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  </w:t>
                      </w:r>
                      <w:r>
                        <w:rPr>
                          <w:sz w:val="22"/>
                        </w:rPr>
                        <w:t>und Kaufland Stiftung und Co. KG: 80 Fragen zum Euro, IV/63 Qualitätsmanagement</w:t>
                      </w:r>
                    </w:p>
                    <w:p>
                      <w:pPr>
                        <w:pStyle w:val="Footnote"/>
                        <w:spacing w:lineRule="auto" w:line="2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  </w:t>
                      </w:r>
                      <w:r>
                        <w:rPr>
                          <w:sz w:val="22"/>
                        </w:rPr>
                        <w:t xml:space="preserve">Finanz- und Rechnungswesen, 11/2001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36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15:46:00Z</dcterms:created>
  <dc:creator>skaraus</dc:creator>
  <dc:description/>
  <dc:language>en-US</dc:language>
  <cp:lastModifiedBy>Karaus,Silke</cp:lastModifiedBy>
  <dcterms:modified xsi:type="dcterms:W3CDTF">2001-12-18T10:32:00Z</dcterms:modified>
  <cp:revision>4</cp:revision>
  <dc:subject/>
  <dc:title>Abb</dc:title>
</cp:coreProperties>
</file>