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7418673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5582833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152731870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12457642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82069371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11885707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