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 2: Nationaler Rechtsrahmen für die Einführung des Euro in Deutschland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05"/>
        <w:gridCol w:w="2976"/>
      </w:tblGrid>
      <w:tr>
        <w:trPr/>
        <w:tc>
          <w:tcPr>
            <w:tcW w:w="304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uro- Einführungsgesetze</w:t>
            </w:r>
          </w:p>
        </w:tc>
        <w:tc>
          <w:tcPr>
            <w:tcW w:w="2905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onstige Gesetze/Gesetzesentwürfe</w:t>
            </w:r>
          </w:p>
        </w:tc>
        <w:tc>
          <w:tcPr>
            <w:tcW w:w="297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erordnungen</w:t>
            </w:r>
          </w:p>
        </w:tc>
      </w:tr>
      <w:tr>
        <w:trPr/>
        <w:tc>
          <w:tcPr>
            <w:tcW w:w="3047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Bereits im Bundesgesetzblatt verkünde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Gesetz zur Einführung des Euro vom 9. Juni 1998</w:t>
            </w:r>
            <w:r>
              <w:rPr>
                <w:rStyle w:val="EndnoteCharacters"/>
                <w:rStyle w:val="EndnoteAnchor"/>
                <w:sz w:val="20"/>
              </w:rPr>
              <w:endnoteReference w:id="2"/>
            </w:r>
            <w:r>
              <w:rPr>
                <w:sz w:val="20"/>
              </w:rPr>
              <w:t xml:space="preserve"> (Euro- Einführungsgesetz – EuroE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Gesetz zur Öffnung der Sozial- und Steuerverwaltung für den Euro (Zweites Euro- Einführungsgesetz) vom 24. März 1999</w:t>
            </w:r>
            <w:r>
              <w:rPr>
                <w:rStyle w:val="EndnoteCharacters"/>
                <w:rStyle w:val="EndnoteAnchor"/>
                <w:sz w:val="20"/>
              </w:rPr>
              <w:endnoteReference w:id="3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Gesetz über die Änderung währungsrechtlicher Vorschriften infolge der Einführung des Euro- Bargeldes (Drittes Euro- Einführungsgesetz) vom 16. Dezember 1999</w:t>
            </w:r>
            <w:r>
              <w:rPr>
                <w:rStyle w:val="EndnoteCharacters"/>
                <w:rStyle w:val="EndnoteAnchor"/>
                <w:sz w:val="20"/>
              </w:rPr>
              <w:endnoteReference w:id="4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Gesetz zur Einführung des Euro im Sozial- und Arbeitsrecht sowie  zur Änderung anderer Vorschriften (Viertes Euro- Einführungsgesetz) vom 21. Dezember 2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ts5"/>
              <w:rPr/>
            </w:pPr>
            <w:r>
              <w:rPr/>
              <w:t>Entwürfe der Bundesregier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ntwurf eines Gesetzes zur Umstellung von Vorschriften im land- und forstwirtschaftlichen Bereich auf Euro (Fünftes Euro- Einführungsgeset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ntwurf eines Gesetzes zur Umstellung von Vorschriften des Dienst-, allgemeinen Verwaltungs- Sicherheits-, Ausländer- und Staatszugehörigkeitsrechts auf Euro (Sechstes Euro- Einführungsgeset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ntwurf eines Gesetzes zur Umstellung der umweltrechtlichen Vorschriften auf den Euro (Siebtes Euro- Einführungsgeset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ntwurf eines Gesetzes zur Umstellung von Gesetzen und anderen Vorschriften auf dem Gebiet des Gesundheitswesens (Achtes Euro- Einführungsgeset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ntwurf eines Gesetzes zur Umstellung von Gesetzen und anderen Verordnungen im Zuständigkeitsbereich des Bundesministeriums für Wirtschaft und Technologie sowie des Bundesministeriums für Bildung und Forschung auf Euro (Neuntes Euro- Einführungsgeset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ntwurf eines Gesetzes zur Umstellung von Vorschriften aus den Bereichen des Verkehrs-, Bau- und Wohnungswesens sowie der Familie, Senioren, Frauen und Jugend auf den Euro (Zehntes Euro- Einführungsgeset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ntwurf eines Gesetzes zur Umstellung soldatenversorgungs-rechtlicher und anderer Vorschriften auf den Euro (Elftes Euro- Einführungsgeset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ntwurf eines Gesetzes zur Umstellung zur Änderung von Verbrauchssteuergesetzen und des Finanzverwaltungsgesetzes sowie zur Umrechnung zoll- und verbrauchersteuerlicher Euro- Beträge (Zwölftes Euro- Einführungsgesetz)</w:t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extBody"/>
              <w:rPr/>
            </w:pPr>
            <w:r>
              <w:rPr/>
              <w:t>Bereits im Bundesgesetzblatt verkünde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6"/>
              </w:numPr>
              <w:rPr>
                <w:u w:val="none"/>
              </w:rPr>
            </w:pPr>
            <w:r>
              <w:rPr>
                <w:u w:val="none"/>
              </w:rPr>
              <w:t>Gesetz zur Änderung des Wohngeldes und anderer Gesetze vom 22. Dezember 1999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Contents5"/>
              <w:numPr>
                <w:ilvl w:val="0"/>
                <w:numId w:val="6"/>
              </w:numPr>
              <w:rPr>
                <w:u w:val="none"/>
              </w:rPr>
            </w:pPr>
            <w:r>
              <w:rPr>
                <w:u w:val="none"/>
              </w:rPr>
              <w:t>Gesetz über Fernabsatzverträge und andere Fragen des Verbraucherrechts sowie zur Umstellung von Vorschriften auf den Euro vom 27. Juni 200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Contents5"/>
              <w:numPr>
                <w:ilvl w:val="0"/>
                <w:numId w:val="6"/>
              </w:numPr>
              <w:rPr>
                <w:u w:val="none"/>
              </w:rPr>
            </w:pPr>
            <w:r>
              <w:rPr>
                <w:u w:val="none"/>
              </w:rPr>
              <w:t>Gesetz zur Umrechnung und Glättung steuerlicher Euro- Beträge (Steuer- Euroglättungsgesetz – StEuglG) vom 19. Dezember 200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Contents5"/>
              <w:numPr>
                <w:ilvl w:val="0"/>
                <w:numId w:val="6"/>
              </w:numPr>
              <w:rPr>
                <w:u w:val="none"/>
              </w:rPr>
            </w:pPr>
            <w:r>
              <w:rPr>
                <w:u w:val="none"/>
              </w:rPr>
              <w:t>Gesetz zur Änderung des Versicherungsaufsichtsge-setzes, insbesondere zur Durchführung der EG- Richtlinie 98/78/EG vom 27. Oktober 1998 über die zusätzliche Beaufsichtigung der einer Versicherungsgruppe angehörigen Versicherungsunternehmen sowie zur Umstellung von Vorschriften auf Euro vom 21. Dezember 200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Contents5"/>
              <w:numPr>
                <w:ilvl w:val="0"/>
                <w:numId w:val="6"/>
              </w:numPr>
              <w:rPr>
                <w:u w:val="none"/>
              </w:rPr>
            </w:pPr>
            <w:r>
              <w:rPr>
                <w:u w:val="none"/>
              </w:rPr>
              <w:t>Gesetz zur Namensaktie und zur Erleichterung der Stimmrechtsausübung (Namensaktiengesetz- NaStraG) vom 18. Januar 2001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ntwürfe der Bundesregierung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>Entwurf eines Gesetzes zur Umstellung auf Euro- Beträge im Lastenausgleich und zur Anpassung der LAG- Vorschriften (LAG- Euro- Umstellung- und Anpassungsgesetz- LAG-EuAnpG)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>Entwurf eines Gesetzes zur Umstellung des Kostenrechts und der Steuerberatergebührenver-ordnung auf Euro (KostREuroU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>Entwurf eines Gesetzes zur Neuordnung des Gerichtsvollzieherkosten-rechts (GVKostRNeuO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>Entwurf eines Gesetzes zur Einführung des Euro im Berufsrecht der Rechtspflege, in Rechtspflegegesetzen der ordentlichen Gerichtsbarkeit und in den Gesetzen des Straf- und Ordnungswidrigkeitenrechts</w:t>
            </w:r>
          </w:p>
        </w:tc>
        <w:tc>
          <w:tcPr>
            <w:tcW w:w="2976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erordnung über Grundpfandrechte in ausländischer Währung und in Euro vom 30. Oktober 1997</w:t>
            </w:r>
            <w:r>
              <w:rPr>
                <w:rStyle w:val="EndnoteCharacters"/>
                <w:rStyle w:val="EndnoteAnchor"/>
                <w:sz w:val="20"/>
              </w:rPr>
              <w:endnoteReference w:id="5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IBOR- Überleitungs- Verordnung (FIBOR-VO) vom 10. Juli 1998</w:t>
            </w:r>
            <w:r>
              <w:rPr>
                <w:rStyle w:val="EndnoteCharacters"/>
                <w:rStyle w:val="EndnoteAnchor"/>
                <w:sz w:val="20"/>
              </w:rPr>
              <w:endnoteReference w:id="6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erordnung über den Ersatz von Umstellungsaufwendungen der Kreditinstitute vom 11. August 1998</w:t>
            </w:r>
            <w:r>
              <w:rPr>
                <w:rStyle w:val="EndnoteCharacters"/>
                <w:rStyle w:val="EndnoteAnchor"/>
                <w:sz w:val="20"/>
              </w:rPr>
              <w:endnoteReference w:id="7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isklauselverordnung (PrKV) vom 23. September 1998</w:t>
            </w:r>
            <w:r>
              <w:rPr>
                <w:rStyle w:val="EndnoteCharacters"/>
                <w:rStyle w:val="EndnoteAnchor"/>
                <w:sz w:val="20"/>
              </w:rPr>
              <w:endnoteReference w:id="8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ombardsatz- Überleitungs- Verordnung (LombardV) vom 18. Dezember 1998</w:t>
            </w:r>
            <w:r>
              <w:rPr>
                <w:rStyle w:val="EndnoteCharacters"/>
                <w:rStyle w:val="EndnoteAnchor"/>
                <w:sz w:val="20"/>
              </w:rPr>
              <w:endnoteReference w:id="9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asiszinssatz- Bezugsgrößen- Verordnung (BazBV) vom 10. Februar 1999</w:t>
            </w:r>
            <w:r>
              <w:rPr>
                <w:rStyle w:val="EndnoteCharacters"/>
                <w:rStyle w:val="EndnoteAnchor"/>
                <w:sz w:val="20"/>
              </w:rPr>
              <w:endnoteReference w:id="10"/>
            </w:r>
          </w:p>
        </w:tc>
      </w:tr>
      <w:tr>
        <w:trPr/>
        <w:tc>
          <w:tcPr>
            <w:tcW w:w="3047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5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3970</wp:posOffset>
                </wp:positionV>
                <wp:extent cx="557784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Bundesverband deutscher Banken: Daten, Fakten, Argumente, Berlin 05/2001, S.25 und</w:t>
                            </w:r>
                          </w:p>
                          <w:p>
                            <w:pPr>
                              <w:pStyle w:val="Endnot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Bundesministerium für Finanzen: Die Einführung des Euro in Gesetzgebung und</w:t>
                            </w:r>
                          </w:p>
                          <w:p>
                            <w:pPr>
                              <w:pStyle w:val="Endnot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Öffentlicher Verwaltung; Berlin 07/2000, Anlag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50.4pt;mso-wrap-distance-left:9.05pt;mso-wrap-distance-right:9.05pt;mso-wrap-distance-top:0pt;mso-wrap-distance-bottom:0pt;margin-top:1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ndnot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Bundesverband deutscher Banken: Daten, Fakten, Argumente, Berlin 05/2001, S.25 und</w:t>
                      </w:r>
                    </w:p>
                    <w:p>
                      <w:pPr>
                        <w:pStyle w:val="Endnot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Bundesministerium für Finanzen: Die Einführung des Euro in Gesetzgebung und</w:t>
                      </w:r>
                    </w:p>
                    <w:p>
                      <w:pPr>
                        <w:pStyle w:val="Endnot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Öffentlicher Verwaltung; Berlin 07/2000, Anlag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gl. Bundesgesetzblatt Jahrgang 1998 Teil I Nr. 34, ausgegeben zu Bonn am 15. Juni 1998, S. 1242 ff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gl. Bundesgesetzblatt Jahrgang 1999 Teil I Nr. 14, ausgegeben zu Bonn am 29. März 1999, S. 385 ff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gl. Bundesgesetzblatt Jahrgang 1999 vom 21.12. 1999, S. 2402 ff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gl. Bundesgesetzblatt Jahrgang 1997 Teil I Nr. 75, ausgegeben zu Bonn am 14. November 1997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gl. Bundesgesetzblatt Jahrgang 1998 Teil I Nr. 45, ausgegeben zu Bonn am 22. Juli 1998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Vgl. Bundesgesetzblatt Jahrgang 1998 Teil I Nr. 52, ausgegeben zu Bonn am 18. August 1998  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gl. Bundesgesetzblatt Jahrgang 1998 Teil I Nr. 66, ausgegeben zu Bonn am 29. September 1998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gl. Bundesgesetzblatt Jahrgang 1998 Teil I Nr. 84, ausgegeben zu Bonn am 23. Dezember 1998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gl. Bundesgesetzblatt Jahrgang 1999 Teil I Nr. 6, ausgegeben zu Bonn am 18. Februar 1999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color w:val="auto"/>
    </w:rPr>
  </w:style>
  <w:style w:type="character" w:styleId="WW8Num29z0">
    <w:name w:val="WW8Num29z0"/>
    <w:qFormat/>
    <w:rPr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29z0">
    <w:name w:val="WW8NumSt29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8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/>
    <w:rPr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8:52:00Z</dcterms:created>
  <dc:creator>Karaus,Silke</dc:creator>
  <dc:description/>
  <dc:language>en-US</dc:language>
  <cp:lastModifiedBy>Karaus,Silke</cp:lastModifiedBy>
  <dcterms:modified xsi:type="dcterms:W3CDTF">2001-12-24T18:06:00Z</dcterms:modified>
  <cp:revision>4</cp:revision>
  <dc:subject/>
  <dc:title>Abb</dc:title>
</cp:coreProperties>
</file>