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27: Empfohlene Struktur einer Projektgruppe Eur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26670</wp:posOffset>
                </wp:positionV>
                <wp:extent cx="438912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1pt;width:345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4325</wp:posOffset>
                </wp:positionH>
                <wp:positionV relativeFrom="paragraph">
                  <wp:posOffset>34290</wp:posOffset>
                </wp:positionV>
                <wp:extent cx="256032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Unternehmensleiter/Finanzl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2.7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Unternehmensleiter/Finanz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156210</wp:posOffset>
                </wp:positionV>
                <wp:extent cx="31089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35pt;margin-top:12.3pt;width:24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325</wp:posOffset>
                </wp:positionH>
                <wp:positionV relativeFrom="paragraph">
                  <wp:posOffset>72390</wp:posOffset>
                </wp:positionV>
                <wp:extent cx="274320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Projektleiter/Euro- Beauftrag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5.7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Projektleiter/Euro- Beauftrag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925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7.5pt" to="332.7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7125</wp:posOffset>
                </wp:positionH>
                <wp:positionV relativeFrom="paragraph">
                  <wp:posOffset>26670</wp:posOffset>
                </wp:positionV>
                <wp:extent cx="384048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tarbeiter bzw. Arbeitsgruppen aus den Ber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pt;mso-wrap-distance-left:9.05pt;mso-wrap-distance-right:9.05pt;mso-wrap-distance-top:0pt;mso-wrap-distance-bottom:0pt;margin-top:2.1pt;mso-position-vertical-relative:text;margin-left:1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tarbeiter bzw. Arbeitsgruppen aus den Ber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5925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3.3pt" to="332.7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140970</wp:posOffset>
                </wp:positionV>
                <wp:extent cx="777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1.1pt" to="613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1.1pt" to="1.5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416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1.1pt" to="123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720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1pt" to="239.1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312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1.1pt" to="368.7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616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1.1pt" to="483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92085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11.1pt" to="613.5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6280</wp:posOffset>
                </wp:positionH>
                <wp:positionV relativeFrom="paragraph">
                  <wp:posOffset>67945</wp:posOffset>
                </wp:positionV>
                <wp:extent cx="1449070" cy="1089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na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5.75pt;mso-wrap-distance-left:9.05pt;mso-wrap-distance-right:9.05pt;mso-wrap-distance-top:0pt;mso-wrap-distance-bottom:0pt;margin-top:5.35pt;mso-position-vertical-relative:text;margin-left:-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ina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67945</wp:posOffset>
                </wp:positionV>
                <wp:extent cx="1449070" cy="10890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erwal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5.75pt;mso-wrap-distance-left:9.05pt;mso-wrap-distance-right:9.05pt;mso-wrap-distance-top:0pt;mso-wrap-distance-bottom:0pt;margin-top:5.3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erw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160</wp:posOffset>
                </wp:positionH>
                <wp:positionV relativeFrom="paragraph">
                  <wp:posOffset>67945</wp:posOffset>
                </wp:positionV>
                <wp:extent cx="1449070" cy="10890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5.75pt;mso-wrap-distance-left:9.05pt;mso-wrap-distance-right:9.05pt;mso-wrap-distance-top:0pt;mso-wrap-distance-bottom:0pt;margin-top:5.3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1640</wp:posOffset>
                </wp:positionH>
                <wp:positionV relativeFrom="paragraph">
                  <wp:posOffset>67945</wp:posOffset>
                </wp:positionV>
                <wp:extent cx="1449070" cy="10890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htsabtei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5.75pt;mso-wrap-distance-left:9.05pt;mso-wrap-distance-right:9.05pt;mso-wrap-distance-top:0pt;mso-wrap-distance-bottom:0pt;margin-top:5.35pt;mso-position-vertical-relative:text;margin-left:4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htsab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67945</wp:posOffset>
                </wp:positionV>
                <wp:extent cx="1449070" cy="10890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6"/>
                              </w:rPr>
                              <w:t>Marketing (Vertrieb/Einkau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85.75pt;mso-wrap-distance-left:9.05pt;mso-wrap-distance-right:9.05pt;mso-wrap-distance-top:0pt;mso-wrap-distance-bottom:0pt;margin-top:5.3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6"/>
                        </w:rPr>
                        <w:t>Marketing (Vertrieb/Einkau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6120</wp:posOffset>
                </wp:positionH>
                <wp:positionV relativeFrom="paragraph">
                  <wp:posOffset>67945</wp:posOffset>
                </wp:positionV>
                <wp:extent cx="1563370" cy="1089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Rechenzentrale (Softwareexpert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5.75pt;mso-wrap-distance-left:9.05pt;mso-wrap-distance-right:9.05pt;mso-wrap-distance-top:0pt;mso-wrap-distance-bottom:0pt;margin-top:5.35pt;mso-position-vertical-relative:text;margin-left:5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Rechenzentrale (Softwareexpert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925</wp:posOffset>
                </wp:positionH>
                <wp:positionV relativeFrom="paragraph">
                  <wp:posOffset>-257175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-202.5pt" to="332.75pt,-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9208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78.3pt" to="613.5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616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78.3pt" to="483.9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312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78.3pt" to="368.7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720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78.3pt" to="239.1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416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78.3pt" to="123.9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99441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8.3pt" to="1.5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628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-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268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716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164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4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56120</wp:posOffset>
                </wp:positionH>
                <wp:positionV relativeFrom="paragraph">
                  <wp:posOffset>1447165</wp:posOffset>
                </wp:positionV>
                <wp:extent cx="1449070" cy="7289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7.4pt;mso-wrap-distance-left:9.05pt;mso-wrap-distance-right:9.05pt;mso-wrap-distance-top:0pt;mso-wrap-distance-bottom:0pt;margin-top:113.95pt;mso-position-vertical-relative:text;margin-left:5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15:00Z</dcterms:created>
  <dc:creator>skaraus</dc:creator>
  <dc:description/>
  <dc:language>en-US</dc:language>
  <cp:lastModifiedBy>skaraus</cp:lastModifiedBy>
  <dcterms:modified xsi:type="dcterms:W3CDTF">2001-12-21T15:41:00Z</dcterms:modified>
  <cp:revision>12</cp:revision>
  <dc:subject/>
  <dc:title>Abb</dc:title>
</cp:coreProperties>
</file>