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</w:t>
      </w:r>
      <w:r>
        <w:rPr/>
        <w:t>Abb. 4: 1337 geprägte Goldmünze: Ecu d´or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4005</wp:posOffset>
                </wp:positionH>
                <wp:positionV relativeFrom="paragraph">
                  <wp:posOffset>107315</wp:posOffset>
                </wp:positionV>
                <wp:extent cx="5021580" cy="2040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1580" cy="2040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39970" cy="19500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9" t="-21" r="-9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39970" cy="1950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4pt;height:160.7pt;mso-wrap-distance-left:9.05pt;mso-wrap-distance-right:9.05pt;mso-wrap-distance-top:0pt;mso-wrap-distance-bottom:0pt;margin-top:8.45pt;mso-position-vertical-relative:text;margin-left:2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839970" cy="19500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9" t="-21" r="-9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39970" cy="19500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2565</wp:posOffset>
                </wp:positionH>
                <wp:positionV relativeFrom="paragraph">
                  <wp:posOffset>23495</wp:posOffset>
                </wp:positionV>
                <wp:extent cx="5394960" cy="8229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496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Ecu :</w:t>
                            </w:r>
                            <w:r>
                              <w:rPr/>
                              <w:t xml:space="preserve"> Wer glaubt, der Ecu sei eine Erfindung im Zuge der Wirtschaftsreformen der EU, irrt. Ecu ist abgeleitet von </w:t>
                            </w:r>
                            <w:r>
                              <w:rPr>
                                <w:i/>
                              </w:rPr>
                              <w:t>ecu</w:t>
                            </w:r>
                            <w:r>
                              <w:rPr/>
                              <w:t xml:space="preserve"> "Wappenschild" und die französische Bezeichnung des Talers gewesen. Der Ecu ohne Zusatz entstand unter Ludwig XIII. 1641 und unter Ludwig XIV. (1661-1715) mit Lilienschild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pt;height:64.8pt;mso-wrap-distance-left:9.05pt;mso-wrap-distance-right:9.05pt;mso-wrap-distance-top:0pt;mso-wrap-distance-bottom:0pt;margin-top:1.85pt;mso-position-vertical-relative:text;margin-left:1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Ecu :</w:t>
                      </w:r>
                      <w:r>
                        <w:rPr/>
                        <w:t xml:space="preserve"> Wer glaubt, der Ecu sei eine Erfindung im Zuge der Wirtschaftsreformen der EU, irrt. Ecu ist abgeleitet von </w:t>
                      </w:r>
                      <w:r>
                        <w:rPr>
                          <w:i/>
                        </w:rPr>
                        <w:t>ecu</w:t>
                      </w:r>
                      <w:r>
                        <w:rPr/>
                        <w:t xml:space="preserve"> "Wappenschild" und die französische Bezeichnung des Talers gewesen. Der Ecu ohne Zusatz entstand unter Ludwig XIII. 1641 und unter Ludwig XIV. (1661-1715) mit Lilienschild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2565</wp:posOffset>
                </wp:positionH>
                <wp:positionV relativeFrom="paragraph">
                  <wp:posOffset>61595</wp:posOffset>
                </wp:positionV>
                <wp:extent cx="5212080" cy="9144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208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s Ecu d'or ist er jedoch schon älter. Der Ecu d'or ist die älteste französische Goldmünze seit Ludwig IX. (1266-1270) im Wert von 10 Sols (Schillingen) à 12 Deniers tournois. Der Ecu d'or war neben den Floren und Dukaten die wichtigste europäische Goldmünze vom 14.-17. Jahrhunder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4pt;height:72pt;mso-wrap-distance-left:9.05pt;mso-wrap-distance-right:9.05pt;mso-wrap-distance-top:0pt;mso-wrap-distance-bottom:0pt;margin-top:4.85pt;mso-position-vertical-relative:text;margin-left:1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ls Ecu d'or ist er jedoch schon älter. Der Ecu d'or ist die älteste französische Goldmünze seit Ludwig IX. (1266-1270) im Wert von 10 Sols (Schillingen) à 12 Deniers tournois. Der Ecu d'or war neben den Floren und Dukaten die wichtigste europäische Goldmünze vom 14.-17. Jahrhunder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2565</wp:posOffset>
                </wp:positionH>
                <wp:positionV relativeFrom="paragraph">
                  <wp:posOffset>16510</wp:posOffset>
                </wp:positionV>
                <wp:extent cx="5303520" cy="356616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3520" cy="3566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1"/>
                              <w:spacing w:before="100" w:after="100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  <w:t>Philipp VI. (1293 — 1350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ach dem Tod Karls IV., der keine direkten Nachfolger hatte, wurde im Jahre 1328 Philipp VI. aus dem Haus </w:t>
                            </w:r>
                            <w:hyperlink r:id="rId4">
                              <w:r>
                                <w:rPr>
                                  <w:rStyle w:val="InternetLink"/>
                                  <w:color w:val="auto"/>
                                  <w:u w:val="none"/>
                                </w:rPr>
                                <w:t>Valois</w:t>
                              </w:r>
                            </w:hyperlink>
                            <w:r>
                              <w:rPr/>
                              <w:t xml:space="preserve"> vom französischen Adel und den Legisten (Rechtsberatern) zum König gekrönt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ie gleichen Ansprüche auf die französische Krone hatte der englische König Eduard III. Dies führte zum Hundertjährigen Krieg zwischen Frankreich und England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s kleinere England wurde zu diesem Zeitpunkt besser organisiert und erzielte wichtige Siege. Philipp VI. unterlag den Engländern in mehreren Schlachten, wie z.B. 1346 bei Crécy-en-Ponthieu und 1347 bei Calai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es sicherte England eine gute Verbindung zur Insel und verstärkte ihre politischen Positione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u den kriegerischen Auseinandersetzungen und verlorenen Schlachten kam im Jahre 1348 die schwarze Pest, die ganze Regionen Frankreichs verwüstet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Krieg, Pest, extreme Armut, zusammengebrochene Wirtschaft, interne Machtkämfe… Die Regierungszeit des ersten Königs aus dem Haus </w:t>
                            </w:r>
                            <w:hyperlink r:id="rId5">
                              <w:r>
                                <w:rPr>
                                  <w:rStyle w:val="InternetLink"/>
                                  <w:color w:val="auto"/>
                                  <w:u w:val="none"/>
                                </w:rPr>
                                <w:t>Valois</w:t>
                              </w:r>
                            </w:hyperlink>
                            <w:r>
                              <w:rPr/>
                              <w:t xml:space="preserve"> war wahrscheinlich mit Abstand die schwierigste Zeit für Frankreich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ch seinem Tod im Jahre 1350 hinterließ Philipp VI. seinem Sohn Johan II. dem Guten ein schwieriges Erb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6pt;height:280.8pt;mso-wrap-distance-left:9.05pt;mso-wrap-distance-right:9.05pt;mso-wrap-distance-top:0pt;mso-wrap-distance-bottom:0pt;margin-top:1.3pt;mso-position-vertical-relative:text;margin-left:1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1"/>
                        <w:spacing w:before="100" w:after="100"/>
                        <w:rPr>
                          <w:sz w:val="24"/>
                          <w:u w:val="single"/>
                        </w:rPr>
                      </w:pPr>
                      <w:r>
                        <w:rPr>
                          <w:sz w:val="24"/>
                          <w:u w:val="single"/>
                        </w:rPr>
                        <w:t>Philipp VI. (1293 — 1350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Nach dem Tod Karls IV., der keine direkten Nachfolger hatte, wurde im Jahre 1328 Philipp VI. aus dem Haus </w:t>
                      </w:r>
                      <w:hyperlink r:id="rId6">
                        <w:r>
                          <w:rPr>
                            <w:rStyle w:val="InternetLink"/>
                            <w:color w:val="auto"/>
                            <w:u w:val="none"/>
                          </w:rPr>
                          <w:t>Valois</w:t>
                        </w:r>
                      </w:hyperlink>
                      <w:r>
                        <w:rPr/>
                        <w:t xml:space="preserve"> vom französischen Adel und den Legisten (Rechtsberatern) zum König gekrönt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Die gleichen Ansprüche auf die französische Krone hatte der englische König Eduard III. Dies führte zum Hundertjährigen Krieg zwischen Frankreich und England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as kleinere England wurde zu diesem Zeitpunkt besser organisiert und erzielte wichtige Siege. Philipp VI. unterlag den Engländern in mehreren Schlachten, wie z.B. 1346 bei Crécy-en-Ponthieu und 1347 bei Calai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ies sicherte England eine gute Verbindung zur Insel und verstärkte ihre politischen Positionen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Zu den kriegerischen Auseinandersetzungen und verlorenen Schlachten kam im Jahre 1348 die schwarze Pest, die ganze Regionen Frankreichs verwüstet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Krieg, Pest, extreme Armut, zusammengebrochene Wirtschaft, interne Machtkämfe… Die Regierungszeit des ersten Königs aus dem Haus </w:t>
                      </w:r>
                      <w:hyperlink r:id="rId7">
                        <w:r>
                          <w:rPr>
                            <w:rStyle w:val="InternetLink"/>
                            <w:color w:val="auto"/>
                            <w:u w:val="none"/>
                          </w:rPr>
                          <w:t>Valois</w:t>
                        </w:r>
                      </w:hyperlink>
                      <w:r>
                        <w:rPr/>
                        <w:t xml:space="preserve"> war wahrscheinlich mit Abstand die schwierigste Zeit für Frankreich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ach seinem Tod im Jahre 1350 hinterließ Philipp VI. seinem Sohn Johan II. dem Guten ein schwieriges Erb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5445</wp:posOffset>
                </wp:positionH>
                <wp:positionV relativeFrom="paragraph">
                  <wp:posOffset>31750</wp:posOffset>
                </wp:positionV>
                <wp:extent cx="5212080" cy="64008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208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Quellen: Hirschburger, Ute/Zahorka, Hans- Jürgen: Der Euro, Stuttgart 1996, S.1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              </w:t>
                            </w:r>
                            <w:r>
                              <w:rPr/>
                              <w:t>www.moneymuseum.co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              </w:t>
                            </w:r>
                            <w:r>
                              <w:rPr/>
                              <w:t>www.frankreich-experte.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4pt;height:50.4pt;mso-wrap-distance-left:9.05pt;mso-wrap-distance-right:9.05pt;mso-wrap-distance-top:0pt;mso-wrap-distance-bottom:0pt;margin-top:2.5pt;mso-position-vertical-relative:text;margin-left:3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Quellen: Hirschburger, Ute/Zahorka, Hans- Jürgen: Der Euro, Stuttgart 1996, S.11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               </w:t>
                      </w:r>
                      <w:r>
                        <w:rPr/>
                        <w:t>www.moneymuseum.com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               </w:t>
                      </w:r>
                      <w:r>
                        <w:rPr/>
                        <w:t>www.frankreich-experte.de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9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  <w:lang w:eastAsia="de-DE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www.frankreich-experte.de/fr/1/1013.html" TargetMode="External"/><Relationship Id="rId5" Type="http://schemas.openxmlformats.org/officeDocument/2006/relationships/hyperlink" Target="http://www.frankreich-experte.de/fr/1/1013.html" TargetMode="External"/><Relationship Id="rId6" Type="http://schemas.openxmlformats.org/officeDocument/2006/relationships/hyperlink" Target="http://www.frankreich-experte.de/fr/1/1013.html" TargetMode="External"/><Relationship Id="rId7" Type="http://schemas.openxmlformats.org/officeDocument/2006/relationships/hyperlink" Target="http://www.frankreich-experte.de/fr/1/1013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7T13:38:00Z</dcterms:created>
  <dc:creator>skaraus</dc:creator>
  <dc:description/>
  <dc:language>en-US</dc:language>
  <cp:lastModifiedBy>Karaus,Silke</cp:lastModifiedBy>
  <dcterms:modified xsi:type="dcterms:W3CDTF">2001-12-09T13:28:00Z</dcterms:modified>
  <cp:revision>5</cp:revision>
  <dc:subject/>
  <dc:title>Abb</dc:title>
</cp:coreProperties>
</file>