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 5: Euro- Bankno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Merkmale: </w:t>
        <w:tab/>
        <w:t>-     Stückelungen auf 5, 10, 20, 100, 200 und 500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unterscheiden sich sowohl nach Größe als auch nach Far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je höher Nennwert, desto größer der Sch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tastbare Elemente für Sehbehinder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Sicherheitsmerkmal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Gestaltungsthema: „Zeitalter und Stile in Europa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Baustile aus sieben Epochen der europäischen Kulturgeschich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Fenster und Tore auf der Vordersei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Brücken und europäische Landkarte auf der Rückseit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91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4577"/>
      </w:tblGrid>
      <w:tr>
        <w:trPr>
          <w:trHeight w:val="275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8255</wp:posOffset>
                      </wp:positionV>
                      <wp:extent cx="2740660" cy="14185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41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317625"/>
                                        <wp:effectExtent l="0" t="0" r="0" b="0"/>
                                        <wp:docPr id="2" name="euro5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euro5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31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111.7pt;mso-wrap-distance-left:9.05pt;mso-wrap-distance-right:9.05pt;mso-wrap-distance-top:0pt;mso-wrap-distance-bottom:0pt;margin-top:0.65pt;mso-position-vertical-relative:text;margin-left: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317625"/>
                                  <wp:effectExtent l="0" t="0" r="0" b="0"/>
                                  <wp:docPr id="3" name="euro5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uro5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4325</wp:posOffset>
                      </wp:positionH>
                      <wp:positionV relativeFrom="paragraph">
                        <wp:posOffset>8255</wp:posOffset>
                      </wp:positionV>
                      <wp:extent cx="2824480" cy="14097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1600" cy="1318260"/>
                                        <wp:effectExtent l="0" t="0" r="0" b="0"/>
                                        <wp:docPr id="5" name="euro5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euro5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1600" cy="1318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4pt;height:111pt;mso-wrap-distance-left:9.05pt;mso-wrap-distance-right:9.05pt;mso-wrap-distance-top:0pt;mso-wrap-distance-bottom:0pt;margin-top:0.65pt;mso-position-vertical-relative:text;margin-left:22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1318260"/>
                                  <wp:effectExtent l="0" t="0" r="0" b="0"/>
                                  <wp:docPr id="6" name="euro5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uro5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2 x 6,2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Tor: griech.- römische Antike (Klassik)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erweis auf die historischen Wurzeln Europas</w:t>
            </w:r>
          </w:p>
        </w:tc>
      </w:tr>
      <w:tr>
        <w:trPr>
          <w:trHeight w:val="2753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75565</wp:posOffset>
                      </wp:positionV>
                      <wp:extent cx="2640330" cy="13277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330" cy="1327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8720" cy="1235710"/>
                                        <wp:effectExtent l="0" t="0" r="0" b="0"/>
                                        <wp:docPr id="8" name="euro1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euro1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9" r="-1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8720" cy="1235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9pt;height:104.55pt;mso-wrap-distance-left:9.05pt;mso-wrap-distance-right:9.05pt;mso-wrap-distance-top:0pt;mso-wrap-distance-bottom:0pt;margin-top:5.95pt;mso-position-vertical-relative:text;margin-left: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720" cy="1235710"/>
                                  <wp:effectExtent l="0" t="0" r="0" b="0"/>
                                  <wp:docPr id="9" name="euro1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euro1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72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75565</wp:posOffset>
                      </wp:positionV>
                      <wp:extent cx="2726055" cy="13277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1327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810" cy="1235710"/>
                                        <wp:effectExtent l="0" t="0" r="0" b="0"/>
                                        <wp:docPr id="11" name="euro1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euro1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9" r="-1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1235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65pt;height:104.55pt;mso-wrap-distance-left:9.05pt;mso-wrap-distance-right:9.05pt;mso-wrap-distance-top:0pt;mso-wrap-distance-bottom:0pt;margin-top:5.95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235710"/>
                                  <wp:effectExtent l="0" t="0" r="0" b="0"/>
                                  <wp:docPr id="12" name="euro1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euro1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2,7 x 6,7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Torbogen: Kirchen (Romanik)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Über 1000 Jahre altes Kulturerbe Europas</w:t>
            </w:r>
          </w:p>
        </w:tc>
      </w:tr>
      <w:tr>
        <w:trPr>
          <w:trHeight w:val="275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2565</wp:posOffset>
                      </wp:positionH>
                      <wp:positionV relativeFrom="paragraph">
                        <wp:posOffset>50800</wp:posOffset>
                      </wp:positionV>
                      <wp:extent cx="2557145" cy="13931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7145" cy="139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4740" cy="1292225"/>
                                        <wp:effectExtent l="0" t="0" r="0" b="0"/>
                                        <wp:docPr id="14" name="euro2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euro2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4740" cy="1292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35pt;height:109.7pt;mso-wrap-distance-left:9.05pt;mso-wrap-distance-right:9.05pt;mso-wrap-distance-top:0pt;mso-wrap-distance-bottom:0pt;margin-top:4pt;mso-position-vertical-relative:text;margin-left:15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1292225"/>
                                  <wp:effectExtent l="0" t="0" r="0" b="0"/>
                                  <wp:docPr id="15" name="euro2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euro2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50800</wp:posOffset>
                      </wp:positionV>
                      <wp:extent cx="2735580" cy="14135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41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3335" cy="1322070"/>
                                        <wp:effectExtent l="0" t="0" r="0" b="0"/>
                                        <wp:docPr id="17" name="euro2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euro2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3335" cy="1322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111.3pt;mso-wrap-distance-left:9.05pt;mso-wrap-distance-right:9.05pt;mso-wrap-distance-top:0pt;mso-wrap-distance-bottom:0pt;margin-top:4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1322070"/>
                                  <wp:effectExtent l="0" t="0" r="0" b="0"/>
                                  <wp:docPr id="18" name="euro2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euro2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3,3 x 7,2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pitzbogen: Epoche der Gotik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250 bis 1500 Gotik</w:t>
            </w:r>
          </w:p>
        </w:tc>
      </w:tr>
      <w:tr>
        <w:trPr>
          <w:trHeight w:val="2753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2565</wp:posOffset>
                      </wp:positionH>
                      <wp:positionV relativeFrom="paragraph">
                        <wp:posOffset>109855</wp:posOffset>
                      </wp:positionV>
                      <wp:extent cx="2559050" cy="13411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0" cy="1341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5205" cy="1240155"/>
                                        <wp:effectExtent l="0" t="0" r="0" b="0"/>
                                        <wp:docPr id="20" name="euro5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euro5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5205" cy="1240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pt;height:105.6pt;mso-wrap-distance-left:9.05pt;mso-wrap-distance-right:9.05pt;mso-wrap-distance-top:0pt;mso-wrap-distance-bottom:0pt;margin-top:8.65pt;mso-position-vertical-relative:text;margin-left:15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1240155"/>
                                  <wp:effectExtent l="0" t="0" r="0" b="0"/>
                                  <wp:docPr id="21" name="euro5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euro5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18415</wp:posOffset>
                      </wp:positionV>
                      <wp:extent cx="2735580" cy="14268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42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3335" cy="1334770"/>
                                        <wp:effectExtent l="0" t="0" r="0" b="0"/>
                                        <wp:docPr id="23" name="euro5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euro5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3335" cy="1334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112.35pt;mso-wrap-distance-left:9.05pt;mso-wrap-distance-right:9.05pt;mso-wrap-distance-top:0pt;mso-wrap-distance-bottom:0pt;margin-top:1.45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1334770"/>
                                  <wp:effectExtent l="0" t="0" r="0" b="0"/>
                                  <wp:docPr id="24" name="euro5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euro5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4 x 7,7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Elemente der Renaissance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420 bis 1650 Michel Angelo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lbrecht Dürer und Leonardo da Vinci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91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4577"/>
      </w:tblGrid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23495</wp:posOffset>
                      </wp:positionV>
                      <wp:extent cx="2738755" cy="142049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420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318260"/>
                                        <wp:effectExtent l="0" t="0" r="0" b="0"/>
                                        <wp:docPr id="26" name="euro10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euro10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16" r="-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318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65pt;height:111.85pt;mso-wrap-distance-left:9.05pt;mso-wrap-distance-right:9.05pt;mso-wrap-distance-top:0pt;mso-wrap-distance-bottom:0pt;margin-top:1.85pt;mso-position-vertical-relative:text;margin-left: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318260"/>
                                  <wp:effectExtent l="0" t="0" r="0" b="0"/>
                                  <wp:docPr id="27" name="euro10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euro10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23495</wp:posOffset>
                      </wp:positionV>
                      <wp:extent cx="2738755" cy="142049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420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318260"/>
                                        <wp:effectExtent l="0" t="0" r="0" b="0"/>
                                        <wp:docPr id="29" name="euro10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euro10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16" r="-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318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65pt;height:111.85pt;mso-wrap-distance-left:9.05pt;mso-wrap-distance-right:9.05pt;mso-wrap-distance-top:0pt;mso-wrap-distance-bottom:0pt;margin-top:1.85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318260"/>
                                  <wp:effectExtent l="0" t="0" r="0" b="0"/>
                                  <wp:docPr id="30" name="euro10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euro10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1760855</wp:posOffset>
                      </wp:positionV>
                      <wp:extent cx="2647950" cy="141668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41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5545" cy="1315720"/>
                                        <wp:effectExtent l="0" t="0" r="0" b="0"/>
                                        <wp:docPr id="32" name="Euro20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Euro20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5545" cy="1315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111.55pt;mso-wrap-distance-left:9.05pt;mso-wrap-distance-right:9.05pt;mso-wrap-distance-top:0pt;mso-wrap-distance-bottom:0pt;margin-top:138.65pt;mso-position-vertical-relative:text;margin-left: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5545" cy="1315720"/>
                                  <wp:effectExtent l="0" t="0" r="0" b="0"/>
                                  <wp:docPr id="33" name="Euro20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Euro20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5545" cy="1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1760855</wp:posOffset>
                      </wp:positionV>
                      <wp:extent cx="2726055" cy="141922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141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5080" cy="1327150"/>
                                        <wp:effectExtent l="0" t="0" r="0" b="0"/>
                                        <wp:docPr id="35" name="Euro20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Euro20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5080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65pt;height:111.75pt;mso-wrap-distance-left:9.05pt;mso-wrap-distance-right:9.05pt;mso-wrap-distance-top:0pt;mso-wrap-distance-bottom:0pt;margin-top:138.65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5080" cy="1327150"/>
                                  <wp:effectExtent l="0" t="0" r="0" b="0"/>
                                  <wp:docPr id="36" name="Euro20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Euro20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4,7 x 8,2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artenanlagen: Barock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650 bis 1770 Natur und Architektur</w:t>
            </w:r>
          </w:p>
        </w:tc>
      </w:tr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5,3 x 8,2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Eisen- und Glasarchitektur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Beginn des 20. Jahrhunderts</w:t>
            </w:r>
          </w:p>
        </w:tc>
      </w:tr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66040</wp:posOffset>
                      </wp:positionV>
                      <wp:extent cx="2650490" cy="135763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1357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8085" cy="1256665"/>
                                        <wp:effectExtent l="0" t="0" r="0" b="0"/>
                                        <wp:docPr id="38" name="Euro500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Euro500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8085" cy="125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7pt;height:106.9pt;mso-wrap-distance-left:9.05pt;mso-wrap-distance-right:9.05pt;mso-wrap-distance-top:0pt;mso-wrap-distance-bottom:0pt;margin-top:5.2pt;mso-position-vertical-relative:text;margin-left: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1256665"/>
                                  <wp:effectExtent l="0" t="0" r="0" b="0"/>
                                  <wp:docPr id="39" name="Euro50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Euro50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35560</wp:posOffset>
                      </wp:positionV>
                      <wp:extent cx="2739390" cy="14033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140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302385"/>
                                        <wp:effectExtent l="0" t="0" r="0" b="0"/>
                                        <wp:docPr id="41" name="Euro500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Euro500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302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110.5pt;mso-wrap-distance-left:9.05pt;mso-wrap-distance-right:9.05pt;mso-wrap-distance-top:0pt;mso-wrap-distance-bottom:0pt;margin-top:2.8pt;mso-position-vertical-relative:text;margin-left:23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302385"/>
                                  <wp:effectExtent l="0" t="0" r="0" b="0"/>
                                  <wp:docPr id="42" name="Euro500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Euro500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öße: 16 x 8,2 c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oderne Architektur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Ende 20. Jahrhundert: Zweck und Form des Baustils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755</wp:posOffset>
                </wp:positionH>
                <wp:positionV relativeFrom="paragraph">
                  <wp:posOffset>62230</wp:posOffset>
                </wp:positionV>
                <wp:extent cx="5943600" cy="4572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Gestaltungsentwurf: Europäisches Währungsinstitut 1997 und Europäische Zentralbank 19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 xml:space="preserve">und Der Euro. Die neue Währung in: Finanztest Spezial. Ihr Geld und Recht, 02001, o.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4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Gestaltungsentwurf: Europäisches Währungsinstitut 1997 und Europäische Zentralbank 199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 xml:space="preserve">und Der Euro. Die neue Währung in: Finanztest Spezial. Ihr Geld und Recht, 02001, o.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985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Bundesverband deutscher Banken: Daten, Fakten, Argumente, Berlin 05/2001, S.29 und EZB (Hrsg.):</w:t>
      </w:r>
    </w:p>
    <w:p>
      <w:pPr>
        <w:pStyle w:val="Footnote"/>
        <w:rPr/>
      </w:pPr>
      <w:r>
        <w:rPr/>
        <w:t xml:space="preserve">          </w:t>
      </w:r>
      <w:r>
        <w:rPr/>
        <w:t>Die Euro- Banknoten und Münzen, Frankfurt/M. 04/2001, o. 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Kreutz, Paul/Gross, Henning: Der Euro kommt in bar, Stuttgart 2001, o.S. und Eggert, Rolf: Ernstfall</w:t>
      </w:r>
    </w:p>
    <w:p>
      <w:pPr>
        <w:pStyle w:val="Footnote"/>
        <w:rPr/>
      </w:pPr>
      <w:r>
        <w:rPr/>
        <w:t xml:space="preserve">          </w:t>
      </w:r>
      <w:r>
        <w:rPr/>
        <w:t xml:space="preserve">Euro in: DAG- Journal Nr. 503, Hamburg 12/2001, S. 8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53:00Z</dcterms:created>
  <dc:creator>skaraus</dc:creator>
  <dc:description/>
  <dc:language>en-US</dc:language>
  <cp:lastModifiedBy>Karaus,Silke</cp:lastModifiedBy>
  <dcterms:modified xsi:type="dcterms:W3CDTF">2001-12-15T13:38:00Z</dcterms:modified>
  <cp:revision>5</cp:revision>
  <dc:subject/>
  <dc:title>Abb</dc:title>
</cp:coreProperties>
</file>