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9172156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5790754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