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1942469841"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611336186"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286446291"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819885098"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238137420"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1418365308"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411548566"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1032019299"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