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15: Start- Paket für Unternehmen: Münzmisch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15875</wp:posOffset>
                </wp:positionV>
                <wp:extent cx="5199380" cy="324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5230" cy="314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8943" t="7999" r="6552" b="202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5230" cy="314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55.2pt;mso-wrap-distance-left:9.05pt;mso-wrap-distance-right:9.05pt;mso-wrap-distance-top:0pt;mso-wrap-distance-bottom:0pt;margin-top:1.2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5230" cy="314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8943" t="7999" r="6552" b="202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5230" cy="314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4485</wp:posOffset>
                </wp:positionH>
                <wp:positionV relativeFrom="paragraph">
                  <wp:posOffset>69215</wp:posOffset>
                </wp:positionV>
                <wp:extent cx="8229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d: OeN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45pt;mso-position-vertical-relative:text;margin-left:3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ld: Oe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tenmischung: Deutsche Bundes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ückelung: </w:t>
        <w:tab/>
        <w:t>-    40 Banknoten a     5 Euro</w:t>
      </w:r>
    </w:p>
    <w:p>
      <w:pPr>
        <w:pStyle w:val="Normal"/>
        <w:numPr>
          <w:ilvl w:val="0"/>
          <w:numId w:val="2"/>
        </w:numPr>
        <w:rPr/>
      </w:pPr>
      <w:r>
        <w:rPr/>
        <w:t>20 Banknoten a   10 Euro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20 Banknoten a   20 Euro</w:t>
      </w:r>
    </w:p>
    <w:p>
      <w:pPr>
        <w:pStyle w:val="Normal"/>
        <w:numPr>
          <w:ilvl w:val="0"/>
          <w:numId w:val="2"/>
        </w:numPr>
        <w:rPr/>
      </w:pPr>
      <w:r>
        <w:rPr/>
        <w:t>80 Banknoten zu 800 Eur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ünzmischung: Kredit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ückelung:</w:t>
        <w:tab/>
        <w:t xml:space="preserve">-     25 Stück a   2 Euro     50    Euro * 2 Rollen 100 Euro </w:t>
      </w:r>
    </w:p>
    <w:p>
      <w:pPr>
        <w:pStyle w:val="Normal"/>
        <w:rPr/>
      </w:pPr>
      <w:r>
        <w:rPr/>
        <w:tab/>
        <w:tab/>
        <w:t>-     25 Stück a   1 Euro     25    Euro * 4 Rollen 100 Euro</w:t>
      </w:r>
    </w:p>
    <w:p>
      <w:pPr>
        <w:pStyle w:val="Normal"/>
        <w:rPr/>
      </w:pPr>
      <w:r>
        <w:rPr/>
        <w:tab/>
        <w:tab/>
        <w:t>-     40 Stück a 50 Cent     20    Euro * 2 Rollen   40 Euro</w:t>
      </w:r>
    </w:p>
    <w:p>
      <w:pPr>
        <w:pStyle w:val="Normal"/>
        <w:rPr/>
      </w:pPr>
      <w:r>
        <w:rPr/>
        <w:tab/>
        <w:tab/>
        <w:t>-     40 Stück a 20 Cent       8    Euro * 1 Rolle       8 Euro</w:t>
      </w:r>
    </w:p>
    <w:p>
      <w:pPr>
        <w:pStyle w:val="Normal"/>
        <w:rPr/>
      </w:pPr>
      <w:r>
        <w:rPr/>
        <w:tab/>
        <w:tab/>
        <w:t xml:space="preserve">-     40 Stück a 10 Cent       4    Euro * 3 Rollen   12 Euro </w:t>
      </w:r>
    </w:p>
    <w:p>
      <w:pPr>
        <w:pStyle w:val="Normal"/>
        <w:rPr/>
      </w:pPr>
      <w:r>
        <w:rPr/>
        <w:tab/>
        <w:tab/>
        <w:t>-     50 Stück a   5 Cent       2,5 Euro * 4 Rollen   10 Euro</w:t>
      </w:r>
    </w:p>
    <w:p>
      <w:pPr>
        <w:pStyle w:val="Normal"/>
        <w:rPr/>
      </w:pPr>
      <w:r>
        <w:rPr/>
        <w:tab/>
        <w:tab/>
        <w:t>-     50 Stück a   2 Cent       1    Euro * 4 Rollen     4 Euro</w:t>
      </w:r>
    </w:p>
    <w:p>
      <w:pPr>
        <w:pStyle w:val="Normal"/>
        <w:rPr/>
      </w:pPr>
      <w:r>
        <w:rPr/>
        <w:tab/>
        <w:tab/>
        <w:t xml:space="preserve">-     </w:t>
      </w:r>
      <w:r>
        <w:rPr>
          <w:u w:val="single"/>
        </w:rPr>
        <w:t>50 Stück a   1 Cent       0,5 Euro * 2 Rollen     1 Euro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                                   </w:t>
      </w:r>
      <w:r>
        <w:rPr/>
        <w:t>(537,85 DM)      20 Rollen zu  275 Euro</w:t>
      </w:r>
      <w:r>
        <w:rPr>
          <w:u w:val="singl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1426210</wp:posOffset>
                </wp:positionV>
                <wp:extent cx="5394960" cy="822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uelle: In Anlehnung an Deutsche Bundesbank: euro 2/2002. Informationen z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Bargeldeinführung, 10/2000, S.9 ff.  und Bundesverband deutscher Banken: Date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Fakten, Argumente, a.a.O., S. 45 und Bundesverband deutscher Banken: Die Euro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Bargeldeinführung. Tipps für Firmenkunden, Düsseldorf 2001, S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64.8pt;mso-wrap-distance-left:9.05pt;mso-wrap-distance-right:9.05pt;mso-wrap-distance-top:0pt;mso-wrap-distance-bottom:0pt;margin-top:112.3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Quelle: In Anlehnung an Deutsche Bundesbank: euro 2/2002. Informationen zur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Bargeldeinführung, 10/2000, S.9 ff.  und Bundesverband deutscher Banken: Date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Fakten, Argumente, a.a.O., S. 45 und Bundesverband deutscher Banken: Die Euro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Bargeldeinführung. Tipps für Firmenkunden, Düsseldorf 2001, S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08:00Z</dcterms:created>
  <dc:creator>skaraus</dc:creator>
  <dc:description/>
  <dc:language>en-US</dc:language>
  <cp:lastModifiedBy>Karaus,Silke</cp:lastModifiedBy>
  <dcterms:modified xsi:type="dcterms:W3CDTF">2001-12-12T13:28:00Z</dcterms:modified>
  <cp:revision>13</cp:revision>
  <dc:subject/>
  <dc:title>Abb</dc:title>
</cp:coreProperties>
</file>