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.21: Die EWU aus Sicht der Unternehmen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9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0C0C0" w:val="clea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Chancen für das Unternehmen</w:t>
            </w:r>
          </w:p>
        </w:tc>
        <w:tc>
          <w:tcPr>
            <w:tcW w:w="4463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halte</w:t>
            </w:r>
          </w:p>
        </w:tc>
      </w:tr>
      <w:tr>
        <w:trPr/>
        <w:tc>
          <w:tcPr>
            <w:tcW w:w="4463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tenreduktion</w:t>
            </w:r>
          </w:p>
        </w:tc>
        <w:tc>
          <w:tcPr>
            <w:tcW w:w="4463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egfall der Transaktionskos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egfall von Kurssicherungskos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Grenzüberschreitende Zahlungen werden effizienter und kostengünstig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rhöhte Kalkulationssicherheit (Preise und Investition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eise werden vergleichbarer (erhöhte Preistransparenz)</w:t>
            </w:r>
          </w:p>
        </w:tc>
      </w:tr>
      <w:tr>
        <w:trPr/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gfall von Wechselkursschwankungen und Währungsrisiken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B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Keine Verzerrung der Wettbewerbsfähigkeit von Unternehm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Wegfall des Aufwertungsdrucks der D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rhöhte preisliche Wettbewerbsfähigkei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Wachstumsimpulse für Unternehm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rößere Planungssicherheit</w:t>
            </w:r>
          </w:p>
        </w:tc>
      </w:tr>
      <w:tr>
        <w:trPr/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höhte Transparenz der Angebot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hr Wettbewerb und wirtschaftliches Wachst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sitive Impulse für den Arbeitsmarkt</w:t>
            </w:r>
          </w:p>
        </w:tc>
      </w:tr>
      <w:tr>
        <w:trPr/>
        <w:tc>
          <w:tcPr>
            <w:tcW w:w="4463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ffung eines einheitlichen Finanzmarktes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reitere Anlage- und Finanzierungsmöglichkei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orteile für Liquidität und Konditio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erteilung der Lasten einer Weltreservewährung auf einen großen Wirtschaftsra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inheitliches Zinsniveau</w:t>
            </w:r>
          </w:p>
        </w:tc>
      </w:tr>
      <w:tr>
        <w:trPr/>
        <w:tc>
          <w:tcPr>
            <w:tcW w:w="4463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isiken für Unternehmen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halte</w:t>
            </w:r>
          </w:p>
        </w:tc>
      </w:tr>
      <w:tr>
        <w:trPr/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schärfter Wettbewerb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B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Unternehmen aus Abwertungsländern werden auf Auslandsmärkten aggressiver auftreten, um kurzfristig ökonomische Vorteile zu erring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ostenentwicklung und Innovationskraft der Unternehmen berücksichtigen</w:t>
            </w:r>
          </w:p>
        </w:tc>
      </w:tr>
      <w:tr>
        <w:trPr/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her Umstellungsaufwand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BFBFB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Hohe Umstellungskosten vor allem für Unternehmen mit viel Bargeld- Verkeh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DV Euro- fit mach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lle Unternehmensbereiche müssen umgestellt werden (z.B.: Organisation, Preisauszeichnung, Rechnungswesen, Schulung der Mitarbeiter)</w:t>
            </w:r>
          </w:p>
        </w:tc>
      </w:tr>
      <w:tr>
        <w:trPr/>
        <w:tc>
          <w:tcPr>
            <w:tcW w:w="4463" w:type="dxa"/>
            <w:tcBorders>
              <w:left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glicherweise stärkere Kursschwankungen im Vorfeld der Euro- Einführung</w:t>
            </w:r>
          </w:p>
        </w:tc>
        <w:tc>
          <w:tcPr>
            <w:tcW w:w="4463" w:type="dxa"/>
            <w:tcBorders>
              <w:left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uro als stabile Währung gegenüber Dollar, Pfund, Yen us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Wichtig: dauerhafte Einhaltung der Konvergenzkriterien</w:t>
            </w:r>
          </w:p>
        </w:tc>
      </w:tr>
      <w:tr>
        <w:trPr/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glicherweise höheres Zinsniveau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BFBFB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onjunkturelle und strukturelle Maßnahmen</w:t>
            </w:r>
          </w:p>
        </w:tc>
      </w:tr>
      <w:tr>
        <w:trPr>
          <w:trHeight w:val="45" w:hRule="atLeast"/>
        </w:trPr>
        <w:tc>
          <w:tcPr>
            <w:tcW w:w="446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gfall des Wechselrediskont nach heutigem Muster</w:t>
            </w:r>
          </w:p>
        </w:tc>
        <w:tc>
          <w:tcPr>
            <w:tcW w:w="446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Wegfall des Diskont- und Lombardsatzes der Deutschen Bundesbank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17780</wp:posOffset>
                </wp:positionV>
                <wp:extent cx="5760720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an Hirschburger, Ute/Zahorka, Hans- Jürgen: Der Euro. So reagier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Unternehmen und Verbraucher auf die Europäische Währungsunion, Stuttgart 1996, S. 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und Nickel, Hans/Steck, Petra: Euro. So bereiten Sie Ihr Unternehmen richtig vor, Planeg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1997, S. 31 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0.75pt;mso-wrap-distance-left:9.05pt;mso-wrap-distance-right:9.05pt;mso-wrap-distance-top:0pt;mso-wrap-distance-bottom:0pt;margin-top:1.4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an Hirschburger, Ute/Zahorka, Hans- Jürgen: Der Euro. So reagier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Unternehmen und Verbraucher auf die Europäische Währungsunion, Stuttgart 1996, S. 6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und Nickel, Hans/Steck, Petra: Euro. So bereiten Sie Ihr Unternehmen richtig vor, Planeg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1997, S. 31 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i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>
      <w:rFonts w:ascii="Webdings" w:hAnsi="Webdings" w:cs="Webdings"/>
      <w:sz w:val="28"/>
    </w:rPr>
  </w:style>
  <w:style w:type="character" w:styleId="WW8Num3z0">
    <w:name w:val="WW8Num3z0"/>
    <w:qFormat/>
    <w:rPr>
      <w:rFonts w:ascii="Webdings" w:hAnsi="Webdings" w:cs="Webdings"/>
      <w:sz w:val="28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Webdings" w:hAnsi="Webdings" w:cs="Webdings"/>
      <w:sz w:val="28"/>
    </w:rPr>
  </w:style>
  <w:style w:type="character" w:styleId="WW8Num6z0">
    <w:name w:val="WW8Num6z0"/>
    <w:qFormat/>
    <w:rPr>
      <w:rFonts w:ascii="Webdings" w:hAnsi="Webdings" w:cs="Webdings"/>
      <w:sz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Webdings" w:hAnsi="Webdings" w:cs="Webdings"/>
      <w:sz w:val="28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ebdings" w:hAnsi="Webdings" w:cs="Webdings"/>
      <w:sz w:val="28"/>
    </w:rPr>
  </w:style>
  <w:style w:type="character" w:styleId="WW8Num12z0">
    <w:name w:val="WW8Num12z0"/>
    <w:qFormat/>
    <w:rPr>
      <w:rFonts w:ascii="Webdings" w:hAnsi="Webdings" w:cs="Webdings"/>
      <w:sz w:val="28"/>
    </w:rPr>
  </w:style>
  <w:style w:type="character" w:styleId="WW8Num13z0">
    <w:name w:val="WW8Num13z0"/>
    <w:qFormat/>
    <w:rPr>
      <w:rFonts w:ascii="Webdings" w:hAnsi="Webdings" w:cs="Webdings"/>
      <w:sz w:val="28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sz w:val="28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Webdings" w:hAnsi="Webdings" w:cs="Webdings"/>
      <w:sz w:val="28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1:30:00Z</dcterms:created>
  <dc:creator>skaraus</dc:creator>
  <dc:description/>
  <dc:language>en-US</dc:language>
  <cp:lastModifiedBy>Karaus,Silke</cp:lastModifiedBy>
  <dcterms:modified xsi:type="dcterms:W3CDTF">2001-12-18T19:17:00Z</dcterms:modified>
  <cp:revision>3</cp:revision>
  <dc:subject/>
  <dc:title>Abb</dc:title>
</cp:coreProperties>
</file>