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/>
        <w:t>Abb. 39: Preisart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  <w:t>Bezugsprei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5445</wp:posOffset>
                      </wp:positionH>
                      <wp:positionV relativeFrom="paragraph">
                        <wp:posOffset>941070</wp:posOffset>
                      </wp:positionV>
                      <wp:extent cx="2106930" cy="1672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1672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56" w:dyaOrig="6983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51.5pt;height:124.6pt" filled="f" o:ole="">
                                        <v:imagedata r:id="rId3" o:title=""/>
                                      </v:shape>
                                      <o:OLEObject Type="Embed" ProgID="" ShapeID="ole_rId2" DrawAspect="Content" ObjectID="_1514710976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131.7pt;mso-wrap-distance-left:9.05pt;mso-wrap-distance-right:9.05pt;mso-wrap-distance-top:0pt;mso-wrap-distance-bottom:0pt;margin-top:74.1pt;mso-position-vertical-relative:text;margin-left:30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98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51.5pt;height:124.6pt" filled="f" o:ole="">
                                  <v:imagedata r:id="rId5" o:title=""/>
                                </v:shape>
                                <o:OLEObject Type="Embed" ProgID="" ShapeID="ole_rId4" DrawAspect="Content" ObjectID="_865119825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6"/>
              </w:numPr>
              <w:spacing w:lineRule="auto" w:line="240"/>
              <w:rPr>
                <w:sz w:val="22"/>
              </w:rPr>
            </w:pPr>
            <w:r>
              <w:rPr>
                <w:sz w:val="22"/>
              </w:rPr>
              <w:t>Werden für Bezugsartikel geforde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Bezugsartikel: Produkte, die im Mittelpunkt eines Sortiments steh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gängige, häufig gekaufte Artik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erbringen oft Hauptanteil am Gesamtumsatz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sind besonders preissensib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Frage: In welcher Phase sollen die Preise in DM oder Euro angesetzt werden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Übergangsfristen: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-  Vor dem 01.01.99: Auspreisung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ausschließlich in DM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  01.01.99 bis 31.12.01: zwingen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Bepreisung in DM; zusätzlich in Eur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möglich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  01.01.02 bis 28.02.02: zwingende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Bepreisung in Euro, ergänzend in DM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  ab dem 01.03.02: Auspreisung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ausschließlich in Euro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nde Prei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16965</wp:posOffset>
                      </wp:positionH>
                      <wp:positionV relativeFrom="paragraph">
                        <wp:posOffset>81280</wp:posOffset>
                      </wp:positionV>
                      <wp:extent cx="1643380" cy="145288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3380" cy="145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56" w:dyaOrig="6487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15.1pt;height:107.35pt" filled="f" o:ole="">
                                        <v:imagedata r:id="rId7" o:title=""/>
                                      </v:shape>
                                      <o:OLEObject Type="Embed" ProgID="" ShapeID="ole_rId6" DrawAspect="Content" ObjectID="_1719400480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4pt;height:114.4pt;mso-wrap-distance-left:9.05pt;mso-wrap-distance-right:9.05pt;mso-wrap-distance-top:0pt;mso-wrap-distance-bottom:0pt;margin-top:6.4pt;mso-position-vertical-relative:text;margin-left:8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48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15.1pt;height:107.35pt" filled="f" o:ole="">
                                  <v:imagedata r:id="rId9" o:title=""/>
                                </v:shape>
                                <o:OLEObject Type="Embed" ProgID="" ShapeID="ole_rId8" DrawAspect="Content" ObjectID="_1654784774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25525</wp:posOffset>
                      </wp:positionH>
                      <wp:positionV relativeFrom="paragraph">
                        <wp:posOffset>1609725</wp:posOffset>
                      </wp:positionV>
                      <wp:extent cx="1725930" cy="15862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5930" cy="158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56" w:dyaOrig="6033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21.35pt;height:117.6pt" filled="f" o:ole="">
                                        <v:imagedata r:id="rId11" o:title=""/>
                                      </v:shape>
                                      <o:OLEObject Type="Embed" ProgID="" ShapeID="ole_rId10" DrawAspect="Content" ObjectID="_909067806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9pt;height:124.9pt;mso-wrap-distance-left:9.05pt;mso-wrap-distance-right:9.05pt;mso-wrap-distance-top:0pt;mso-wrap-distance-bottom:0pt;margin-top:126.75pt;mso-position-vertical-relative:text;margin-left:80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033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21.35pt;height:117.6pt" filled="f" o:ole="">
                                  <v:imagedata r:id="rId13" o:title=""/>
                                </v:shape>
                                <o:OLEObject Type="Embed" ProgID="" ShapeID="ole_rId12" DrawAspect="Content" ObjectID="_324850013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Kennzeichnen sich durch glatte Beträ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Enthalten einfache, einprägsame Wer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Beispiel: Hotelpreise: 1 Übernachtung für 160 D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Beispiel: Handwerker: Stundenverrechnungssatz von 75 D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robehalber auf den Euro umrechnen: 81,81 EUR fürs Hotel und 38,35 EUR für den Stundensatz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Keine Wunschpreise für Unternehm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räge Preise</w:t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Häufig bei kleinpreisigen Artikel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Beispiel: Telefoneinheit von 0,23 D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Beispiel: Portoentgelt von 1,10 D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Umrechnung in Euro: 0,12 EUR für eine Telefoneinheit und 0,56 EUR für die Briefmark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Frage: Sind diese Waren und Dienstleistungen zu diesem neuen Euro- Preis noch effizient anzubieten?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wellen- oder Signalprei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34085</wp:posOffset>
                      </wp:positionH>
                      <wp:positionV relativeFrom="paragraph">
                        <wp:posOffset>382905</wp:posOffset>
                      </wp:positionV>
                      <wp:extent cx="1824355" cy="160337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4355" cy="160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56" w:dyaOrig="6957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28.35pt;height:118.2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971455500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65pt;height:126.25pt;mso-wrap-distance-left:9.05pt;mso-wrap-distance-right:9.05pt;mso-wrap-distance-top:0pt;mso-wrap-distance-bottom:0pt;margin-top:30.15pt;mso-position-vertical-relative:text;margin-left:73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95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8.35pt;height:118.25pt" filled="f" o:ole="">
                                  <v:imagedata r:id="rId17" o:title=""/>
                                </v:shape>
                                <o:OLEObject Type="Embed" ProgID="" ShapeID="ole_rId16" DrawAspect="Content" ObjectID="_1800171561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ind so angesetzt, dass sie knapp unter einem runden Preis liegen und somit eine besondere Attraktivität ausstrhal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Existieren für viele Produkte und Dienstleistung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Häufige Beispiele: 0,99 DM oder 2,99 D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Besonders im Handel verhindert die genaue Umrechnung diese neuen Signalprei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Überlegungen: bis Ende 2001 Schwellenpreis in DM behalten und auf den Euro- Schwellenpreis verzichten oder in Euro neue Schwellenpreise schaffen und auf die DM- Preise verzichten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755</wp:posOffset>
                </wp:positionH>
                <wp:positionV relativeFrom="paragraph">
                  <wp:posOffset>134620</wp:posOffset>
                </wp:positionV>
                <wp:extent cx="5669280" cy="3657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Schneider, Andreas/Schäfer, Jürgen: Der Euro auf der Zielgeraden, a.a.O., S. 20 f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8.8pt;mso-wrap-distance-left:9.05pt;mso-wrap-distance-right:9.05pt;mso-wrap-distance-top:0pt;mso-wrap-distance-bottom:0pt;margin-top:10.6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Schneider, Andreas/Schäfer, Jürgen: Der Euro auf der Zielgeraden, a.a.O., S. 20 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auto"/>
    </w:rPr>
  </w:style>
  <w:style w:type="character" w:styleId="WW8Num8z0">
    <w:name w:val="WW8Num8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1:32:00Z</dcterms:created>
  <dc:creator>Karaus,Silke</dc:creator>
  <dc:description/>
  <dc:language>en-US</dc:language>
  <cp:lastModifiedBy>Karaus,Silke</cp:lastModifiedBy>
  <dcterms:modified xsi:type="dcterms:W3CDTF">2001-12-25T12:44:00Z</dcterms:modified>
  <cp:revision>9</cp:revision>
  <dc:subject/>
  <dc:title>Abb</dc:title>
</cp:coreProperties>
</file>