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Hochschule für Technik, Wirtschaft und Kultur Leipzig (FH)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Fachbereich Wirtschaftswissenschaften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Studienschwerpunkt Bankwirtschaft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Prof. Dr. Helmut Pischulti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Hausarbeit im WS 2001/2002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jc w:val="center"/>
        <w:rPr/>
      </w:pPr>
      <w:r>
        <w:rPr>
          <w:sz w:val="32"/>
          <w:lang w:val="de-DE"/>
        </w:rPr>
        <w:t>Nr. 2: Die Euro- Bargeldeinführung.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Eine kritische Analyse aus Sicht der Wirtschaftsunternehmen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 xml:space="preserve">Bearbeiter: </w:t>
        <w:tab/>
        <w:t>Silke Karaus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  <w:tab/>
        <w:t>Riebeckstrasse 38</w:t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  <w:t>04317 Leipzig</w:t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  <w:t>Silke-Karaus@freenet.de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>Matrikel:</w:t>
        <w:tab/>
        <w:t>BW 98/3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>Matrikel-Nr.: 25959</w:t>
      </w:r>
    </w:p>
    <w:sectPr>
      <w:type w:val="nextPage"/>
      <w:pgSz w:w="11906" w:h="16838"/>
      <w:pgMar w:left="198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right"/>
      <w:pPr>
        <w:tabs>
          <w:tab w:val="num" w:pos="0"/>
        </w:tabs>
        <w:ind w:left="432" w:hanging="144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431" w:hanging="142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2" w:hanging="862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9" w:hanging="1009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1" w:hanging="1151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8" w:hanging="129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2" w:hanging="1582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1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9:00:00Z</dcterms:created>
  <dc:creator>Karaus,Silke</dc:creator>
  <dc:description/>
  <dc:language>en-US</dc:language>
  <cp:lastModifiedBy>Karaus,Silke</cp:lastModifiedBy>
  <dcterms:modified xsi:type="dcterms:W3CDTF">2001-10-26T14:59:00Z</dcterms:modified>
  <cp:revision>3</cp:revision>
  <dc:subject/>
  <dc:title>Hochschule für Technik, Wirtschaft und Kultur Leipzig (FH)</dc:title>
</cp:coreProperties>
</file>