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836025</wp:posOffset>
                </wp:positionH>
                <wp:positionV relativeFrom="paragraph">
                  <wp:posOffset>5006340</wp:posOffset>
                </wp:positionV>
                <wp:extent cx="1006475" cy="3663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065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eastAsia="de-DE"/>
                              </w:rPr>
                              <w:t>Anhang2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95.8pt;margin-top:394.2pt;width:79.2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eastAsia="de-DE"/>
                        </w:rPr>
                        <w:t>Anhang2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22"/>
          <w:u w:val="single"/>
        </w:rPr>
        <w:t>Abb. 18: Tätigkeitsmodell von Leontjew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25830</wp:posOffset>
                </wp:positionH>
                <wp:positionV relativeFrom="paragraph">
                  <wp:posOffset>297180</wp:posOffset>
                </wp:positionV>
                <wp:extent cx="6303645" cy="359854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3645" cy="359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0" cy="37699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0" cy="3769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35pt;height:283.35pt;mso-wrap-distance-left:9.05pt;mso-wrap-distance-right:9.05pt;mso-wrap-distance-top:0pt;mso-wrap-distance-bottom:0pt;margin-top:23.4pt;mso-position-vertical-relative:text;margin-left: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0" cy="376999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0" cy="3769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5830</wp:posOffset>
                </wp:positionH>
                <wp:positionV relativeFrom="paragraph">
                  <wp:posOffset>3589020</wp:posOffset>
                </wp:positionV>
                <wp:extent cx="8229600" cy="11887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ätigkeiten sind gekennzeichnet durch die sie initiierenden Moti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andlungen sind Prozesse, die bewußten Zielen untergeordnet sin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perationen hängen unmittelbar von den Bedingungen zur Erlangung des konkreten Ziels a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eine Tätigkeit ohne Motiv, keine Handlung ohne Ziel; Tätigkeiten realisieren sich in Handlungen; ein und dieselbe Handlung kann aber verschiedenen Tätigkeiten zugewiesen sei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ür die arbeitspsychologische Analyse von Handlungen ist es bedeutsam zu erkennen, welchen Tätigkeiten die Handlungen jeweils zugeordnet sin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pt;height:93.6pt;mso-wrap-distance-left:9.05pt;mso-wrap-distance-right:9.05pt;mso-wrap-distance-top:0pt;mso-wrap-distance-bottom:0pt;margin-top:282.6pt;mso-position-vertical-relative:text;margin-left: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ätigkeiten sind gekennzeichnet durch die sie initiierenden Motiv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Handlungen sind Prozesse, die bewußten Zielen untergeordnet sin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perationen hängen unmittelbar von den Bedingungen zur Erlangung des konkreten Ziels a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keine Tätigkeit ohne Motiv, keine Handlung ohne Ziel; Tätigkeiten realisieren sich in Handlungen; ein und dieselbe Handlung kann aber verschiedenen Tätigkeiten zugewiesen sei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ür die arbeitspsychologische Analyse von Handlungen ist es bedeutsam zu erkennen, welchen Tätigkeiten die Handlungen jeweils zugeordnet sind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5830</wp:posOffset>
                </wp:positionH>
                <wp:positionV relativeFrom="paragraph">
                  <wp:posOffset>4869180</wp:posOffset>
                </wp:positionV>
                <wp:extent cx="8503920" cy="4572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39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rmatvorlage1"/>
                              <w:rPr/>
                            </w:pPr>
                            <w:r>
                              <w:rPr/>
                              <w:t>Quelle: Ulich, Eberhard: Script zur Arbeitspsychologie, Münster 1998, S. 19 und Vorlesung: Einführung in die Organisations- u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Marktpsychologie (Boos), Sitzung vom 19.11.2001, Produktivität (Individuum, Arbeit), S.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9.6pt;height:36pt;mso-wrap-distance-left:9.05pt;mso-wrap-distance-right:9.05pt;mso-wrap-distance-top:0pt;mso-wrap-distance-bottom:0pt;margin-top:383.4pt;mso-position-vertical-relative:text;margin-left: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rmatvorlage1"/>
                        <w:rPr/>
                      </w:pPr>
                      <w:r>
                        <w:rPr/>
                        <w:t>Quelle: Ulich, Eberhard: Script zur Arbeitspsychologie, Münster 1998, S. 19 und Vorlesung: Einführung in die Organisations- un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t>Marktpsychologie (Boos), Sitzung vom 19.11.2001, Produktivität (Individuum, Arbeit), S.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04" w:hanging="1304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88" w:hanging="1588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155" w:hanging="215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8z0">
    <w:name w:val="WW8Num8z0"/>
    <w:qFormat/>
    <w:rPr>
      <w:color w:val="auto"/>
    </w:rPr>
  </w:style>
  <w:style w:type="character" w:styleId="WW8Num9z0">
    <w:name w:val="WW8Num9z0"/>
    <w:qFormat/>
    <w:rPr>
      <w:color w:val="auto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4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4T12:19:00Z</dcterms:created>
  <dc:creator>Silke Karaus</dc:creator>
  <dc:description/>
  <dc:language>en-US</dc:language>
  <cp:lastModifiedBy>Karaus,Silke</cp:lastModifiedBy>
  <dcterms:modified xsi:type="dcterms:W3CDTF">2002-03-10T12:07:00Z</dcterms:modified>
  <cp:revision>9</cp:revision>
  <dc:subject>SE</dc:subject>
  <dc:title>Leontjew</dc:title>
</cp:coreProperties>
</file>