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19: Gestaltungssätze nach Balschek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3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3613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stellung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halt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36195</wp:posOffset>
                      </wp:positionV>
                      <wp:extent cx="640080" cy="365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0.9pt;margin-top:2.85pt;width:50.3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493395</wp:posOffset>
                      </wp:positionV>
                      <wp:extent cx="365760" cy="3657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.1pt;margin-top:38.85pt;width:28.7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950595</wp:posOffset>
                      </wp:positionV>
                      <wp:extent cx="365760" cy="3657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.1pt;margin-top:74.85pt;width:28.7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56920</wp:posOffset>
                      </wp:positionH>
                      <wp:positionV relativeFrom="paragraph">
                        <wp:posOffset>764540</wp:posOffset>
                      </wp:positionV>
                      <wp:extent cx="365760" cy="7315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9.6pt;margin-top:60.2pt;width:28.7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56920</wp:posOffset>
                      </wp:positionH>
                      <wp:positionV relativeFrom="paragraph">
                        <wp:posOffset>33020</wp:posOffset>
                      </wp:positionV>
                      <wp:extent cx="365760" cy="6400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9.6pt;margin-top:2.6pt;width:28.75pt;height:50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14120</wp:posOffset>
                      </wp:positionH>
                      <wp:positionV relativeFrom="paragraph">
                        <wp:posOffset>398780</wp:posOffset>
                      </wp:positionV>
                      <wp:extent cx="457200" cy="640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5.6pt;margin-top:31.4pt;width:35.95pt;height:50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62760</wp:posOffset>
                      </wp:positionH>
                      <wp:positionV relativeFrom="paragraph">
                        <wp:posOffset>398780</wp:posOffset>
                      </wp:positionV>
                      <wp:extent cx="365760" cy="64008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8.8pt;margin-top:31.4pt;width:28.75pt;height:50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11400</wp:posOffset>
                      </wp:positionH>
                      <wp:positionV relativeFrom="paragraph">
                        <wp:posOffset>33020</wp:posOffset>
                      </wp:positionV>
                      <wp:extent cx="365760" cy="7315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2pt;margin-top:2.6pt;width:28.7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311400</wp:posOffset>
                      </wp:positionH>
                      <wp:positionV relativeFrom="paragraph">
                        <wp:posOffset>855980</wp:posOffset>
                      </wp:positionV>
                      <wp:extent cx="365760" cy="64008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2pt;margin-top:67.4pt;width:28.75pt;height:50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etz der Näh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/>
              <w:t>Benachbarte Formen werden als zusammengehörend empfunden.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1006475</wp:posOffset>
                      </wp:positionV>
                      <wp:extent cx="1005840" cy="4572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pt;margin-top:79.25pt;width:79.1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397000</wp:posOffset>
                      </wp:positionH>
                      <wp:positionV relativeFrom="paragraph">
                        <wp:posOffset>1006475</wp:posOffset>
                      </wp:positionV>
                      <wp:extent cx="0" cy="54864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pt,79.25pt" to="110pt,12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122680</wp:posOffset>
                      </wp:positionH>
                      <wp:positionV relativeFrom="paragraph">
                        <wp:posOffset>1280795</wp:posOffset>
                      </wp:positionV>
                      <wp:extent cx="54864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4pt,100.85pt" to="131.55pt,10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88440</wp:posOffset>
                      </wp:positionH>
                      <wp:positionV relativeFrom="paragraph">
                        <wp:posOffset>92075</wp:posOffset>
                      </wp:positionV>
                      <wp:extent cx="365760" cy="82296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82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.2pt;margin-top:7.25pt;width:28.75pt;height:6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945640</wp:posOffset>
                      </wp:positionH>
                      <wp:positionV relativeFrom="paragraph">
                        <wp:posOffset>274955</wp:posOffset>
                      </wp:positionV>
                      <wp:extent cx="548640" cy="274320"/>
                      <wp:effectExtent l="12065" t="6985" r="1270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153.2pt;margin-top:21.65pt;width:43.15pt;height:21.5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128520</wp:posOffset>
                      </wp:positionH>
                      <wp:positionV relativeFrom="paragraph">
                        <wp:posOffset>732155</wp:posOffset>
                      </wp:positionV>
                      <wp:extent cx="720090" cy="72009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7.6pt;margin-top:57.65pt;width:56.65pt;height:56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91160</wp:posOffset>
                      </wp:positionH>
                      <wp:positionV relativeFrom="paragraph">
                        <wp:posOffset>92075</wp:posOffset>
                      </wp:positionV>
                      <wp:extent cx="720090" cy="72009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.8pt;margin-top:7.25pt;width:56.65pt;height:56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setz der Gleichheit</w:t>
            </w:r>
          </w:p>
          <w:p>
            <w:pPr>
              <w:pStyle w:val="Contents5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Gleiche Formen wie Quadrate im Bild werden auch dann als zusammengehörend empfunden, wenn zwischen ihnen ein Abstand besteht oder sie nacheinander gesehen werden.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6840</wp:posOffset>
                      </wp:positionH>
                      <wp:positionV relativeFrom="paragraph">
                        <wp:posOffset>151765</wp:posOffset>
                      </wp:positionV>
                      <wp:extent cx="720090" cy="72009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.2pt;margin-top:11.95pt;width:56.65pt;height:56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16840</wp:posOffset>
                      </wp:positionH>
                      <wp:positionV relativeFrom="paragraph">
                        <wp:posOffset>974725</wp:posOffset>
                      </wp:positionV>
                      <wp:extent cx="720090" cy="72009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.2pt;margin-top:76.75pt;width:56.65pt;height:56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031240</wp:posOffset>
                      </wp:positionH>
                      <wp:positionV relativeFrom="paragraph">
                        <wp:posOffset>243205</wp:posOffset>
                      </wp:positionV>
                      <wp:extent cx="731520" cy="548640"/>
                      <wp:effectExtent l="9525" t="8890" r="1016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548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2pt;margin-top:19.15pt;width:57.55pt;height:43.1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31240</wp:posOffset>
                      </wp:positionH>
                      <wp:positionV relativeFrom="paragraph">
                        <wp:posOffset>974725</wp:posOffset>
                      </wp:positionV>
                      <wp:extent cx="731520" cy="548640"/>
                      <wp:effectExtent l="9525" t="8890" r="1016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548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1.2pt;margin-top:76.75pt;width:57.55pt;height:43.1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128520</wp:posOffset>
                      </wp:positionH>
                      <wp:positionV relativeFrom="paragraph">
                        <wp:posOffset>243205</wp:posOffset>
                      </wp:positionV>
                      <wp:extent cx="640080" cy="64008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7.6pt;margin-top:19.15pt;width:50.35pt;height:50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128520</wp:posOffset>
                      </wp:positionH>
                      <wp:positionV relativeFrom="paragraph">
                        <wp:posOffset>974725</wp:posOffset>
                      </wp:positionV>
                      <wp:extent cx="640080" cy="64008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7.6pt;margin-top:76.75pt;width:50.35pt;height:50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etz der Geschlossenheit</w:t>
            </w:r>
          </w:p>
          <w:p>
            <w:pPr>
              <w:pStyle w:val="Contents5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Geschlossenen Formen wie Quadrate, Kreise und Vielecke sind dominant und werden schnelle erkannt als offenen Formen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218440</wp:posOffset>
                      </wp:positionV>
                      <wp:extent cx="914400" cy="4572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pt;margin-top:17.2pt;width:71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031240</wp:posOffset>
                      </wp:positionH>
                      <wp:positionV relativeFrom="paragraph">
                        <wp:posOffset>309880</wp:posOffset>
                      </wp:positionV>
                      <wp:extent cx="1005840" cy="36576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81.2pt;margin-top:24.4pt;width:79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128520</wp:posOffset>
                      </wp:positionH>
                      <wp:positionV relativeFrom="paragraph">
                        <wp:posOffset>127000</wp:posOffset>
                      </wp:positionV>
                      <wp:extent cx="731520" cy="548640"/>
                      <wp:effectExtent l="6350" t="5080" r="698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548640"/>
                              </a:xfrm>
                              <a:prstGeom prst="hexagon">
                                <a:avLst>
                                  <a:gd name="adj" fmla="val 33333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167.6pt;margin-top:10pt;width:57.55pt;height:43.1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949960</wp:posOffset>
                      </wp:positionV>
                      <wp:extent cx="822960" cy="54864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pt;margin-top:74.8pt;width:64.7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031240</wp:posOffset>
                      </wp:positionH>
                      <wp:positionV relativeFrom="paragraph">
                        <wp:posOffset>949960</wp:posOffset>
                      </wp:positionV>
                      <wp:extent cx="1005840" cy="4572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1.2pt;margin-top:74.8pt;width:79.1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128520</wp:posOffset>
                      </wp:positionH>
                      <wp:positionV relativeFrom="paragraph">
                        <wp:posOffset>858520</wp:posOffset>
                      </wp:positionV>
                      <wp:extent cx="731520" cy="82296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1536">
                                    <a:moveTo>
                                      <a:pt x="0" y="105"/>
                                    </a:moveTo>
                                    <a:cubicBezTo>
                                      <a:pt x="132" y="94"/>
                                      <a:pt x="247" y="73"/>
                                      <a:pt x="375" y="45"/>
                                    </a:cubicBezTo>
                                    <a:cubicBezTo>
                                      <a:pt x="456" y="27"/>
                                      <a:pt x="516" y="0"/>
                                      <a:pt x="600" y="0"/>
                                    </a:cubicBezTo>
                                    <a:lnTo>
                                      <a:pt x="1158" y="240"/>
                                    </a:lnTo>
                                    <a:lnTo>
                                      <a:pt x="1590" y="1536"/>
                                    </a:lnTo>
                                    <a:lnTo>
                                      <a:pt x="726" y="672"/>
                                    </a:lnTo>
                                    <a:lnTo>
                                      <a:pt x="6" y="1104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1536" path="m0,105c132,94,247,73,375,45c456,27,516,0,600,0l1158,240l1590,1536l726,672l6,1104l0,105xe" fillcolor="white" stroked="t" o:allowincell="f" style="position:absolute;margin-left:167.6pt;margin-top:67.6pt;width:57.55pt;height:64.7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etz der guten Form</w:t>
            </w:r>
          </w:p>
          <w:p>
            <w:pPr>
              <w:pStyle w:val="Contents5"/>
              <w:numPr>
                <w:ilvl w:val="0"/>
                <w:numId w:val="7"/>
              </w:numPr>
              <w:spacing w:lineRule="auto" w:line="240"/>
              <w:rPr/>
            </w:pPr>
            <w:r>
              <w:rPr/>
              <w:t>Runde, regelmäßige und konvexe Formen werden gegenüber eckigen, unregelmäßigen und konkaven bevorzugt.</w:t>
            </w:r>
          </w:p>
        </w:tc>
      </w:tr>
    </w:tbl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930275</wp:posOffset>
                </wp:positionV>
                <wp:extent cx="5303520" cy="73152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In Anlehnung an G. Balschek: Mensch- Maschine- Kommunikation. In: P. Rechenberg, G. Pomberger(Hrsg.): Informatik- Handbuch, München, Wien 1999, 2. Aufl., S. 793 und Herczeg, Michael: Software- Ergonomie, a.a.O., S. 58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57.6pt;mso-wrap-distance-left:9.05pt;mso-wrap-distance-right:9.05pt;mso-wrap-distance-top:0pt;mso-wrap-distance-bottom:0pt;margin-top:73.2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In Anlehnung an G. Balschek: Mensch- Maschine- Kommunikation. In: P. Rechenberg, G. Pomberger(Hrsg.): Informatik- Handbuch, München, Wien 1999, 2. Aufl., S. 793 und Herczeg, Michael: Software- Ergonomie, a.a.O., S. 58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2552" w:right="1134" w:gutter="0" w:header="720" w:top="1985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color w:val="auto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2:54:00Z</dcterms:created>
  <dc:creator>Silke Karaus</dc:creator>
  <dc:description/>
  <dc:language>en-US</dc:language>
  <cp:lastModifiedBy>Karaus,Silke</cp:lastModifiedBy>
  <dcterms:modified xsi:type="dcterms:W3CDTF">2002-03-10T12:09:00Z</dcterms:modified>
  <cp:revision>8</cp:revision>
  <dc:subject>SE</dc:subject>
  <dc:title>Gestaltungssätze nach Balsch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arbeiter">
    <vt:lpwstr>Silke Karaus</vt:lpwstr>
  </property>
</Properties>
</file>