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4440</wp:posOffset>
                </wp:positionH>
                <wp:positionV relativeFrom="paragraph">
                  <wp:posOffset>7060565</wp:posOffset>
                </wp:positionV>
                <wp:extent cx="640080" cy="64008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2pt;margin-top:555.95pt;width:50.35pt;height:50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9800</wp:posOffset>
                </wp:positionH>
                <wp:positionV relativeFrom="paragraph">
                  <wp:posOffset>294005</wp:posOffset>
                </wp:positionV>
                <wp:extent cx="1005840" cy="9144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4pt;margin-top:23.15pt;width:79.15pt;height:71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  <w:sz w:val="22"/>
          <w:u w:val="single"/>
        </w:rPr>
        <w:t>Abb. 20b: Piktogramme, Ikon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02565</wp:posOffset>
                </wp:positionV>
                <wp:extent cx="5202555" cy="38804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2555" cy="388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08245" cy="377952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08245" cy="3779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5pt;height:305.55pt;mso-wrap-distance-left:9.05pt;mso-wrap-distance-right:9.05pt;mso-wrap-distance-top:0pt;mso-wrap-distance-bottom:0pt;margin-top:15.9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08245" cy="377952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08245" cy="3779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4225925</wp:posOffset>
                </wp:positionV>
                <wp:extent cx="5389245" cy="38252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382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635" cy="373189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635" cy="3731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207635" cy="373189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635" cy="3731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301.2pt;mso-wrap-distance-left:9.05pt;mso-wrap-distance-right:9.05pt;mso-wrap-distance-top:0pt;mso-wrap-distance-bottom:0pt;margin-top:332.7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7635" cy="373189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635" cy="3731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207635" cy="373189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635" cy="3731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840</wp:posOffset>
                </wp:positionH>
                <wp:positionV relativeFrom="paragraph">
                  <wp:posOffset>8157845</wp:posOffset>
                </wp:positionV>
                <wp:extent cx="521208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Krause, Jürgen: Grundlagen der Software- Ergonomie, Institut für Informatik, Universität Koblenz/Landau 2001, S.56- 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36pt;mso-wrap-distance-left:9.05pt;mso-wrap-distance-right:9.05pt;mso-wrap-distance-top:0pt;mso-wrap-distance-bottom:0pt;margin-top:642.35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Krause, Jürgen: Grundlagen der Software- Ergonomie, Institut für Informatik, Universität Koblenz/Landau 2001, S.56- 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2552" w:right="1134" w:gutter="0" w:header="720" w:top="1985" w:footer="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1:49:00Z</dcterms:created>
  <dc:creator>Silke Karaus</dc:creator>
  <dc:description/>
  <dc:language>en-US</dc:language>
  <cp:lastModifiedBy>Karaus,Silke</cp:lastModifiedBy>
  <dcterms:modified xsi:type="dcterms:W3CDTF">2002-03-10T12:18:00Z</dcterms:modified>
  <cp:revision>3</cp:revision>
  <dc:subject>SE</dc:subject>
  <dc:title>Piktogramme, Ikonen</dc:title>
</cp:coreProperties>
</file>