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23: Tabellenkalkulator MS Exc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3860165</wp:posOffset>
                </wp:positionV>
                <wp:extent cx="5389245" cy="288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278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449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278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26.95pt;mso-wrap-distance-left:9.05pt;mso-wrap-distance-right:9.05pt;mso-wrap-distance-top:0pt;mso-wrap-distance-bottom:0pt;margin-top:303.9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665" cy="278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449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278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118745</wp:posOffset>
                </wp:positionV>
                <wp:extent cx="5383530" cy="269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26060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7" b="506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212.4pt;mso-wrap-distance-left:9.05pt;mso-wrap-distance-right:9.05pt;mso-wrap-distance-top:0pt;mso-wrap-distance-bottom:0pt;margin-top:9.3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2555" cy="26060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7" b="506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255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4: Hierarchische Baumstruktur des Windows- Explor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4842510</wp:posOffset>
                </wp:positionV>
                <wp:extent cx="466344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81.3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8:38:00Z</dcterms:created>
  <dc:creator>Silke Karaus</dc:creator>
  <dc:description/>
  <dc:language>en-US</dc:language>
  <cp:lastModifiedBy>Karaus,Silke</cp:lastModifiedBy>
  <dcterms:modified xsi:type="dcterms:W3CDTF">2002-03-10T12:29:00Z</dcterms:modified>
  <cp:revision>5</cp:revision>
  <dc:subject>SE</dc:subject>
  <dc:title>Tabellenkalkulator Hierarchische Baumstruktur</dc:title>
</cp:coreProperties>
</file>