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27810805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64420538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