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48360</wp:posOffset>
                </wp:positionV>
                <wp:extent cx="914400" cy="822960"/>
                <wp:effectExtent l="63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6.8pt" to="231.9pt,13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665480</wp:posOffset>
                </wp:positionV>
                <wp:extent cx="91440" cy="822960"/>
                <wp:effectExtent l="33655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2.4pt" to="275.1pt,11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457200" cy="731520"/>
                <wp:effectExtent l="1270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68.7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1579880</wp:posOffset>
                </wp:positionV>
                <wp:extent cx="1645920" cy="548640"/>
                <wp:effectExtent l="63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4.4pt" to="224.7pt,16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2219960</wp:posOffset>
                </wp:positionV>
                <wp:extent cx="2103120" cy="182880"/>
                <wp:effectExtent l="0" t="35560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4.8pt" to="224.7pt,189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285</wp:posOffset>
                </wp:positionH>
                <wp:positionV relativeFrom="paragraph">
                  <wp:posOffset>2494280</wp:posOffset>
                </wp:positionV>
                <wp:extent cx="1463040" cy="274320"/>
                <wp:effectExtent l="635" t="14605" r="317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6.4pt" to="224.7pt,21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677160</wp:posOffset>
                </wp:positionV>
                <wp:extent cx="1188720" cy="640080"/>
                <wp:effectExtent l="635" t="1270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10.8pt" to="239.1pt,26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645</wp:posOffset>
                </wp:positionH>
                <wp:positionV relativeFrom="paragraph">
                  <wp:posOffset>3317240</wp:posOffset>
                </wp:positionV>
                <wp:extent cx="91440" cy="365760"/>
                <wp:effectExtent l="2095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61.2pt" to="253.5pt,28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8805</wp:posOffset>
                </wp:positionH>
                <wp:positionV relativeFrom="paragraph">
                  <wp:posOffset>3317240</wp:posOffset>
                </wp:positionV>
                <wp:extent cx="182880" cy="365760"/>
                <wp:effectExtent l="1333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61.2pt" to="361.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2677160</wp:posOffset>
                </wp:positionV>
                <wp:extent cx="1371600" cy="640080"/>
                <wp:effectExtent l="6350" t="133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10.8pt" to="483.9pt,26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2311400</wp:posOffset>
                </wp:positionV>
                <wp:extent cx="2011680" cy="365760"/>
                <wp:effectExtent l="3175" t="14605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82pt" to="527.1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1945640</wp:posOffset>
                </wp:positionV>
                <wp:extent cx="2743200" cy="91440"/>
                <wp:effectExtent l="635" t="14605" r="63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3.2pt" to="584.7pt,1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00</wp:posOffset>
                </wp:positionV>
                <wp:extent cx="2103120" cy="274320"/>
                <wp:effectExtent l="1905" t="3175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10pt" to="527.1pt,13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848360</wp:posOffset>
                </wp:positionV>
                <wp:extent cx="1280160" cy="640080"/>
                <wp:effectExtent l="6985" t="635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66.8pt" to="462.3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4963160</wp:posOffset>
                </wp:positionV>
                <wp:extent cx="82359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6.85pt;margin-top:390.8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3: Kriterien ergonomischer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1488440</wp:posOffset>
                </wp:positionV>
                <wp:extent cx="2373630" cy="1922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45pt;height:144.15pt" filled="f" o:ole="">
                                  <v:imagedata r:id="rId3" o:title=""/>
                                </v:shape>
                                <o:OLEObject Type="Embed" ProgID="" ShapeID="ole_rId2" DrawAspect="Content" ObjectID="_1956811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1.4pt;mso-wrap-distance-left:9.05pt;mso-wrap-distance-right:9.05pt;mso-wrap-distance-top:0pt;mso-wrap-distance-bottom:0pt;margin-top:117.2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45pt;height:144.15pt" filled="f" o:ole="">
                            <v:imagedata r:id="rId5" o:title=""/>
                          </v:shape>
                          <o:OLEObject Type="Embed" ProgID="" ShapeID="ole_rId4" DrawAspect="Content" ObjectID="_4706759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bensqualität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bensqualität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1122680</wp:posOffset>
                </wp:positionV>
                <wp:extent cx="18288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ätigkeitserweiterung ermög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88.4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ätigkeitserweiterung ermög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391160</wp:posOffset>
                </wp:positionV>
                <wp:extent cx="1737360" cy="731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zufriedenheit stei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0.8pt;mso-position-vertical-relative:text;margin-left:4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zufriedenheit stei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kzeptanz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kzeptanz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122680</wp:posOffset>
                </wp:positionV>
                <wp:extent cx="1645920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gang zur Anwendung erleich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88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gang zur Anwendung erlei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geweile und Eintönigkeit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-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geweile und Eintönigkeit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rmüdung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rmüdung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umgebung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umgebung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duktivitä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duktivitä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00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ksam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5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ksam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391160</wp:posOffset>
                </wp:positionV>
                <wp:extent cx="1645920" cy="7315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rnanforderungen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0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rnanforderungen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192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verlässig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verlässig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cherh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cherh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hler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hler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4780280</wp:posOffset>
                </wp:positionV>
                <wp:extent cx="621792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76.4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Silke Karaus</dc:creator>
  <dc:description/>
  <dc:language>en-US</dc:language>
  <cp:lastModifiedBy>Karaus,Silke</cp:lastModifiedBy>
  <dcterms:modified xsi:type="dcterms:W3CDTF">2002-03-10T10:51:00Z</dcterms:modified>
  <cp:revision>7</cp:revision>
  <dc:subject>Software- Ergonomie</dc:subject>
  <dc:title>Kriterien ergonomischer Arbeit</dc:title>
</cp:coreProperties>
</file>