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6: Menüarten (</w:t>
      </w:r>
      <w:r>
        <w:rPr>
          <w:b/>
          <w:u w:val="single"/>
        </w:rPr>
        <w:t>In vielen Oberflächen kommen mehrere Arten von Menüs gleichzeitig vor.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3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9640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Pop- Up- Men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6510</wp:posOffset>
                      </wp:positionV>
                      <wp:extent cx="2463165" cy="2787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165" cy="278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6475" cy="2694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71268" b="307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6475" cy="2694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95pt;height:219.45pt;mso-wrap-distance-left:9.05pt;mso-wrap-distance-right:9.05pt;mso-wrap-distance-top:0pt;mso-wrap-distance-bottom:0pt;margin-top:1.3pt;mso-position-vertical-relative:text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2694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71268" b="307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Formatvorlage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607425</wp:posOffset>
                      </wp:positionH>
                      <wp:positionV relativeFrom="paragraph">
                        <wp:posOffset>1943100</wp:posOffset>
                      </wp:positionV>
                      <wp:extent cx="100647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4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77.8pt;margin-top:153pt;width:79.2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Pulldown-Men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37465</wp:posOffset>
                      </wp:positionV>
                      <wp:extent cx="3651885" cy="2510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885" cy="2510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5195" cy="24206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52689" b="530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5195" cy="2420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5pt;height:197.7pt;mso-wrap-distance-left:9.05pt;mso-wrap-distance-right:9.05pt;mso-wrap-distance-top:0pt;mso-wrap-distance-bottom:0pt;margin-top:2.95pt;mso-position-vertical-relative:text;margin-left:21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24206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52689" b="530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Statisches Men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94710</wp:posOffset>
                      </wp:positionH>
                      <wp:positionV relativeFrom="paragraph">
                        <wp:posOffset>111125</wp:posOffset>
                      </wp:positionV>
                      <wp:extent cx="3288030" cy="24250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030" cy="2425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4355" cy="2324100"/>
                                        <wp:effectExtent l="0" t="0" r="0" b="0"/>
                                        <wp:docPr id="9" name="lola_men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lola_men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4355" cy="2324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pt;height:190.95pt;mso-wrap-distance-left:9.05pt;mso-wrap-distance-right:9.05pt;mso-wrap-distance-top:0pt;mso-wrap-distance-bottom:0pt;margin-top:8.75pt;mso-position-vertical-relative:text;margin-left:26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4355" cy="2324100"/>
                                  <wp:effectExtent l="0" t="0" r="0" b="0"/>
                                  <wp:docPr id="10" name="lola_men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lola_men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35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607425</wp:posOffset>
                      </wp:positionH>
                      <wp:positionV relativeFrom="paragraph">
                        <wp:posOffset>2377440</wp:posOffset>
                      </wp:positionV>
                      <wp:extent cx="915035" cy="3663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7.8pt;margin-top:187.2pt;width:7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Menüb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365760</wp:posOffset>
                      </wp:positionV>
                      <wp:extent cx="3926205" cy="112966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6205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38880" cy="1038860"/>
                                        <wp:effectExtent l="0" t="0" r="0" b="0"/>
                                        <wp:docPr id="13" name="menueba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menueba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38880" cy="103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15pt;height:88.95pt;mso-wrap-distance-left:9.05pt;mso-wrap-distance-right:9.05pt;mso-wrap-distance-top:0pt;mso-wrap-distance-bottom:0pt;margin-top:28.8pt;mso-position-vertical-relative:text;margin-left:231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8880" cy="1038860"/>
                                  <wp:effectExtent l="0" t="0" r="0" b="0"/>
                                  <wp:docPr id="14" name="menueb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menueb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8880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869430</wp:posOffset>
                      </wp:positionH>
                      <wp:positionV relativeFrom="paragraph">
                        <wp:posOffset>635</wp:posOffset>
                      </wp:positionV>
                      <wp:extent cx="1731645" cy="292989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1645" cy="292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8605" cy="2830195"/>
                                        <wp:effectExtent l="0" t="0" r="0" b="0"/>
                                        <wp:docPr id="16" name="map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map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0491" t="5373" r="12388" b="66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8605" cy="2830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35pt;height:230.7pt;mso-wrap-distance-left:9.05pt;mso-wrap-distance-right:9.05pt;mso-wrap-distance-top:0pt;mso-wrap-distance-bottom:0pt;margin-top:0pt;mso-position-vertical-relative:text;margin-left:54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8605" cy="2830195"/>
                                  <wp:effectExtent l="0" t="0" r="0" b="0"/>
                                  <wp:docPr id="17" name="map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map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0491" t="5373" r="12388" b="6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kadierende Menü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11125</wp:posOffset>
                      </wp:positionV>
                      <wp:extent cx="4840605" cy="26041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0605" cy="2604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49470" cy="2501265"/>
                                        <wp:effectExtent l="0" t="0" r="0" b="0"/>
                                        <wp:docPr id="19" name="cascad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cascad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9470" cy="2501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15pt;height:205.05pt;mso-wrap-distance-left:9.05pt;mso-wrap-distance-right:9.05pt;mso-wrap-distance-top:0pt;mso-wrap-distance-bottom:0pt;margin-top:8.75pt;mso-position-vertical-relative:text;margin-left:2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9470" cy="2501265"/>
                                  <wp:effectExtent l="0" t="0" r="0" b="0"/>
                                  <wp:docPr id="20" name="cascad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cascad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947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515985</wp:posOffset>
                      </wp:positionH>
                      <wp:positionV relativeFrom="paragraph">
                        <wp:posOffset>2125345</wp:posOffset>
                      </wp:positionV>
                      <wp:extent cx="1006475" cy="457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0.6pt;margin-top:167.35pt;width:79.2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Paletten mit graphischen Symbo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2225</wp:posOffset>
                      </wp:positionV>
                      <wp:extent cx="3747135" cy="281114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7135" cy="281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4730" cy="2710180"/>
                                        <wp:effectExtent l="0" t="0" r="0" b="0"/>
                                        <wp:docPr id="23" name="palet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alet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4730" cy="2710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05pt;height:221.35pt;mso-wrap-distance-left:9.05pt;mso-wrap-distance-right:9.05pt;mso-wrap-distance-top:0pt;mso-wrap-distance-bottom:0pt;margin-top:1.75pt;mso-position-vertical-relative:text;margin-left:2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730" cy="2710180"/>
                                  <wp:effectExtent l="0" t="0" r="0" b="0"/>
                                  <wp:docPr id="24" name="palet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alet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730" cy="271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326630</wp:posOffset>
                      </wp:positionH>
                      <wp:positionV relativeFrom="paragraph">
                        <wp:posOffset>22225</wp:posOffset>
                      </wp:positionV>
                      <wp:extent cx="1087755" cy="28460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755" cy="284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6780" cy="2757805"/>
                                        <wp:effectExtent l="0" t="0" r="0" b="0"/>
                                        <wp:docPr id="2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4779" r="94275" b="679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275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65pt;height:224.1pt;mso-wrap-distance-left:9.05pt;mso-wrap-distance-right:9.05pt;mso-wrap-distance-top:0pt;mso-wrap-distance-bottom:0pt;margin-top:1.75pt;mso-position-vertical-relative:text;margin-left:57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275780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4779" r="94275" b="679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275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Pie (Kuchen) - Menü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1125</wp:posOffset>
                      </wp:positionV>
                      <wp:extent cx="2738755" cy="253365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2533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350" cy="2432685"/>
                                        <wp:effectExtent l="0" t="0" r="0" b="0"/>
                                        <wp:docPr id="29" name="logo_kre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logo_kre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350" cy="2432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65pt;height:199.5pt;mso-wrap-distance-left:9.05pt;mso-wrap-distance-right:9.05pt;mso-wrap-distance-top:0pt;mso-wrap-distance-bottom:0pt;margin-top:8.75pt;mso-position-vertical-relative:text;margin-left:2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2432685"/>
                                  <wp:effectExtent l="0" t="0" r="0" b="0"/>
                                  <wp:docPr id="30" name="logo_kre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logo_kre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243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2193290</wp:posOffset>
                      </wp:positionV>
                      <wp:extent cx="1097915" cy="4578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172.7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Pushbutton- Menü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44450</wp:posOffset>
                      </wp:positionV>
                      <wp:extent cx="2743200" cy="260604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606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0795" cy="2504440"/>
                                        <wp:effectExtent l="0" t="0" r="0" b="0"/>
                                        <wp:docPr id="33" name="push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push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4" t="-9" r="-14" b="361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0795" cy="250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05.2pt;mso-wrap-distance-left:9.05pt;mso-wrap-distance-right:9.05pt;mso-wrap-distance-top:0pt;mso-wrap-distance-bottom:0pt;margin-top:3.5pt;mso-position-vertical-relative:text;margin-left:21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795" cy="2504440"/>
                                  <wp:effectExtent l="0" t="0" r="0" b="0"/>
                                  <wp:docPr id="34" name="push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ush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9" r="-14" b="36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44450</wp:posOffset>
                      </wp:positionV>
                      <wp:extent cx="3474720" cy="258699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258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1680" cy="2486025"/>
                                        <wp:effectExtent l="0" t="0" r="0" b="0"/>
                                        <wp:docPr id="36" name="pu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pu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1680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203.7pt;mso-wrap-distance-left:9.05pt;mso-wrap-distance-right:9.05pt;mso-wrap-distance-top:0pt;mso-wrap-distance-bottom:0pt;margin-top:3.5pt;mso-position-vertical-relative:text;margin-left:41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1680" cy="2486025"/>
                                  <wp:effectExtent l="0" t="0" r="0" b="0"/>
                                  <wp:docPr id="37" name="pu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u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button- Menüs (1 aus n- Auswah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9685</wp:posOffset>
                      </wp:positionV>
                      <wp:extent cx="3289935" cy="176022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935" cy="176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7530" cy="1659255"/>
                                        <wp:effectExtent l="0" t="0" r="0" b="0"/>
                                        <wp:docPr id="39" name="radi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radi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22" r="-1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7530" cy="165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05pt;height:138.6pt;mso-wrap-distance-left:9.05pt;mso-wrap-distance-right:9.05pt;mso-wrap-distance-top:0pt;mso-wrap-distance-bottom:0pt;margin-top:1.55pt;mso-position-vertical-relative:text;margin-left:20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659255"/>
                                  <wp:effectExtent l="0" t="0" r="0" b="0"/>
                                  <wp:docPr id="40" name="radi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radi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7530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111125</wp:posOffset>
                      </wp:positionV>
                      <wp:extent cx="2916555" cy="2691765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6555" cy="2691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22880" cy="2591435"/>
                                        <wp:effectExtent l="0" t="0" r="0" b="0"/>
                                        <wp:docPr id="42" name="turnOnBylineForStory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turnOnBylineForStory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2880" cy="2591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65pt;height:211.95pt;mso-wrap-distance-left:9.05pt;mso-wrap-distance-right:9.05pt;mso-wrap-distance-top:0pt;mso-wrap-distance-bottom:0pt;margin-top:8.75pt;mso-position-vertical-relative:text;margin-left:45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2880" cy="2591435"/>
                                  <wp:effectExtent l="0" t="0" r="0" b="0"/>
                                  <wp:docPr id="43" name="turnOnBylineForStor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turnOnBylineForStor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2880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3037205</wp:posOffset>
                      </wp:positionV>
                      <wp:extent cx="3107055" cy="251079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7055" cy="2510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0" cy="2409190"/>
                                        <wp:effectExtent l="0" t="0" r="0" b="0"/>
                                        <wp:docPr id="45" name="pppoptions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pppoptions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0" cy="2409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65pt;height:197.7pt;mso-wrap-distance-left:9.05pt;mso-wrap-distance-right:9.05pt;mso-wrap-distance-top:0pt;mso-wrap-distance-bottom:0pt;margin-top:239.15pt;mso-position-vertical-relative:text;margin-left:209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2409190"/>
                                  <wp:effectExtent l="0" t="0" r="0" b="0"/>
                                  <wp:docPr id="46" name="pppoption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ppoption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378825</wp:posOffset>
                      </wp:positionH>
                      <wp:positionV relativeFrom="paragraph">
                        <wp:posOffset>1941830</wp:posOffset>
                      </wp:positionV>
                      <wp:extent cx="1189355" cy="36639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59.75pt;margin-top:152.9pt;width:93.6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heckbutton- Menüs (m aus n- Auswah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158750</wp:posOffset>
                      </wp:positionV>
                      <wp:extent cx="3108960" cy="233045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2330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5285" cy="2228850"/>
                                        <wp:effectExtent l="0" t="0" r="0" b="0"/>
                                        <wp:docPr id="49" name="xl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xl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5285" cy="2228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183.5pt;mso-wrap-distance-left:9.05pt;mso-wrap-distance-right:9.05pt;mso-wrap-distance-top:0pt;mso-wrap-distance-bottom:0pt;margin-top:12.5pt;mso-position-vertical-relative:text;margin-left:4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5285" cy="2228850"/>
                                  <wp:effectExtent l="0" t="0" r="0" b="0"/>
                                  <wp:docPr id="50" name="xl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xl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28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707390</wp:posOffset>
                      </wp:positionV>
                      <wp:extent cx="1278890" cy="118745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1187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6485" cy="1086485"/>
                                        <wp:effectExtent l="0" t="0" r="0" b="0"/>
                                        <wp:docPr id="52" name="check%20butto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check%20butto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1" t="-31" r="-3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6485" cy="1086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pt;height:93.5pt;mso-wrap-distance-left:9.05pt;mso-wrap-distance-right:9.05pt;mso-wrap-distance-top:0pt;mso-wrap-distance-bottom:0pt;margin-top:55.7pt;mso-position-vertical-relative:text;margin-left:3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1086485"/>
                                  <wp:effectExtent l="0" t="0" r="0" b="0"/>
                                  <wp:docPr id="53" name="check%20but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check%20but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Option- Menü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11125</wp:posOffset>
                      </wp:positionV>
                      <wp:extent cx="3278505" cy="260413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8505" cy="2604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7530" cy="2514600"/>
                                        <wp:effectExtent l="0" t="0" r="0" b="0"/>
                                        <wp:docPr id="55" name="option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option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" t="-8" r="-9" b="41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7530" cy="251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15pt;height:205.05pt;mso-wrap-distance-left:9.05pt;mso-wrap-distance-right:9.05pt;mso-wrap-distance-top:0pt;mso-wrap-distance-bottom:0pt;margin-top:8.75pt;mso-position-vertical-relative:text;margin-left:209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2514600"/>
                                  <wp:effectExtent l="0" t="0" r="0" b="0"/>
                                  <wp:docPr id="56" name="optio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optio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8" r="-9" b="41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753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111125</wp:posOffset>
                      </wp:positionV>
                      <wp:extent cx="3002280" cy="2604135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280" cy="2604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19400" cy="2514600"/>
                                        <wp:effectExtent l="0" t="0" r="0" b="0"/>
                                        <wp:docPr id="58" name="option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option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9" t="-9" r="-9" b="240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9400" cy="251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4pt;height:205.05pt;mso-wrap-distance-left:9.05pt;mso-wrap-distance-right:9.05pt;mso-wrap-distance-top:0pt;mso-wrap-distance-bottom:0pt;margin-top:8.75pt;mso-position-vertical-relative:text;margin-left:454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9400" cy="2514600"/>
                                  <wp:effectExtent l="0" t="0" r="0" b="0"/>
                                  <wp:docPr id="59" name="optio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optio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240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88185</wp:posOffset>
                      </wp:positionV>
                      <wp:extent cx="1097915" cy="4578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156.55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t>Toggle- Menü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13665</wp:posOffset>
                      </wp:positionV>
                      <wp:extent cx="2739390" cy="2402205"/>
                      <wp:effectExtent l="0" t="0" r="0" b="0"/>
                      <wp:wrapNone/>
                      <wp:docPr id="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2402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7145" cy="2310130"/>
                                        <wp:effectExtent l="0" t="0" r="0" b="0"/>
                                        <wp:docPr id="62" name="toggl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toggl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7145" cy="2310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189.15pt;mso-wrap-distance-left:9.05pt;mso-wrap-distance-right:9.05pt;mso-wrap-distance-top:0pt;mso-wrap-distance-bottom:0pt;margin-top:8.95pt;mso-position-vertical-relative:text;margin-left:2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2310130"/>
                                  <wp:effectExtent l="0" t="0" r="0" b="0"/>
                                  <wp:docPr id="63" name="togg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togg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2582545</wp:posOffset>
                      </wp:positionV>
                      <wp:extent cx="4937760" cy="36576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: Eigene Erstell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8.8pt;mso-wrap-distance-left:9.05pt;mso-wrap-distance-right:9.05pt;mso-wrap-distance-top:0pt;mso-wrap-distance-bottom:0pt;margin-top:203.3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4672330</wp:posOffset>
                </wp:positionV>
                <wp:extent cx="6035040" cy="4572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Schneider- Hufschmidt, Matthias: Entwurf ergonomischer Benutzeroberflächen, a.a.O., S. 4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6pt;mso-wrap-distance-left:9.05pt;mso-wrap-distance-right:9.05pt;mso-wrap-distance-top:0pt;mso-wrap-distance-bottom:0pt;margin-top:367.9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Schneider- Hufschmidt, Matthias: Entwurf ergonomischer Benutzeroberflächen, a.a.O., S. 4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29:00Z</dcterms:created>
  <dc:creator>Silke Karaus</dc:creator>
  <dc:description/>
  <dc:language>en-US</dc:language>
  <cp:lastModifiedBy>Karaus,Silke</cp:lastModifiedBy>
  <dcterms:modified xsi:type="dcterms:W3CDTF">2002-03-11T16:44:00Z</dcterms:modified>
  <cp:revision>22</cp:revision>
  <dc:subject>SE</dc:subject>
  <dc:title>Menüarten</dc:title>
</cp:coreProperties>
</file>