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6746147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180899005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76204833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1302962394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427600950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99342499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6857640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1977985611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46578649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591361255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315166311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986833727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600393475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1707715940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727141473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1941809884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