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0</wp:posOffset>
                </wp:positionH>
                <wp:positionV relativeFrom="paragraph">
                  <wp:posOffset>1757045</wp:posOffset>
                </wp:positionV>
                <wp:extent cx="2286000" cy="45720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38.35pt" to="289.95pt,174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2760</wp:posOffset>
                </wp:positionH>
                <wp:positionV relativeFrom="paragraph">
                  <wp:posOffset>3311525</wp:posOffset>
                </wp:positionV>
                <wp:extent cx="0" cy="3657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60.75pt" to="138.8pt,2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760</wp:posOffset>
                </wp:positionH>
                <wp:positionV relativeFrom="paragraph">
                  <wp:posOffset>459168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361.55pt" to="138.8pt,3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5880</wp:posOffset>
                </wp:positionH>
                <wp:positionV relativeFrom="paragraph">
                  <wp:posOffset>4591685</wp:posOffset>
                </wp:positionV>
                <wp:extent cx="0" cy="3017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361.55pt" to="304.4pt,5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. 54: Grundgerüst konstituierender Elemente für einen Dial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289560</wp:posOffset>
                </wp:positionV>
                <wp:extent cx="3209290" cy="10147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DIA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gabenbezogene Gesamtheit der Interaktionen von Mensch und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22.8pt;mso-position-vertical-relative:text;margin-left:138.45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DIA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fgabenbezogene Gesamtheit der Interaktionen von Mensch und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2301240</wp:posOffset>
                </wp:positionV>
                <wp:extent cx="3209290" cy="1014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obachtbarer Austausch von Symbolen und Aktionen zwischen Mensch und Informations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181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obachtbarer Austausch von Symbolen und Aktionen zwischen Mensch und Informations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3672840</wp:posOffset>
                </wp:positionV>
                <wp:extent cx="3209290" cy="923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ELE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e: 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Überg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89.2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ELE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emente: 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Über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</wp:posOffset>
                </wp:positionH>
                <wp:positionV relativeFrom="paragraph">
                  <wp:posOffset>5044440</wp:posOffset>
                </wp:positionV>
                <wp:extent cx="3209290" cy="220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einem Dialog- Punkt gehör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Steuerung des Überga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Interaktion besteht au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Ausgabe des Informationssystems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Eingabe des Benutz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3.5pt;mso-wrap-distance-left:9.05pt;mso-wrap-distance-right:9.05pt;mso-wrap-distance-top:0pt;mso-wrap-distance-bottom:0pt;margin-top:397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 einem Dialog- Punkt gehör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5"/>
                        </w:numPr>
                        <w:spacing w:lineRule="auto" w:line="240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spacing w:lineRule="auto" w:line="240"/>
                        <w:rPr/>
                      </w:pPr>
                      <w:r>
                        <w:rPr/>
                        <w:t>Steuerung des Überga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Interaktion besteht au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Ausgabe des Informationssystems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7"/>
                        </w:numPr>
                        <w:spacing w:lineRule="auto" w:line="240"/>
                        <w:rPr/>
                      </w:pPr>
                      <w:r>
                        <w:rPr/>
                        <w:t>Eingabe des Benutz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8235</wp:posOffset>
                </wp:positionH>
                <wp:positionV relativeFrom="paragraph">
                  <wp:posOffset>7604760</wp:posOffset>
                </wp:positionV>
                <wp:extent cx="3940810" cy="648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G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chsel von einem Dialog- Punkt zu einem and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598.8pt;mso-position-vertical-relative:text;margin-left: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ÜBERG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chsel von einem Dialog- Punkt zu einem and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476885</wp:posOffset>
                </wp:positionV>
                <wp:extent cx="1640205" cy="13201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49" w:dyaOrig="27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pt;height:95.9pt" filled="f" o:ole="">
                                  <v:imagedata r:id="rId3" o:title=""/>
                                </v:shape>
                                <o:OLEObject Type="Embed" ProgID="" ShapeID="ole_rId2" DrawAspect="Content" ObjectID="_207972320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03.95pt;mso-wrap-distance-left:9.05pt;mso-wrap-distance-right:9.05pt;mso-wrap-distance-top:0pt;mso-wrap-distance-bottom:0pt;margin-top:37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49" w:dyaOrig="27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pt;height:95.9pt" filled="f" o:ole="">
                            <v:imagedata r:id="rId5" o:title=""/>
                          </v:shape>
                          <o:OLEObject Type="Embed" ProgID="" ShapeID="ole_rId4" DrawAspect="Content" ObjectID="_16212588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00</wp:posOffset>
                </wp:positionH>
                <wp:positionV relativeFrom="paragraph">
                  <wp:posOffset>1848485</wp:posOffset>
                </wp:positionV>
                <wp:extent cx="1642110" cy="1501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05pt;height:110.25pt" filled="f" o:ole="">
                                  <v:imagedata r:id="rId7" o:title=""/>
                                </v:shape>
                                <o:OLEObject Type="Embed" ProgID="" ShapeID="ole_rId6" DrawAspect="Content" ObjectID="_197951532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18.2pt;mso-wrap-distance-left:9.05pt;mso-wrap-distance-right:9.05pt;mso-wrap-distance-top:0pt;mso-wrap-distance-bottom:0pt;margin-top:145.5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05pt;height:110.25pt" filled="f" o:ole="">
                            <v:imagedata r:id="rId9" o:title=""/>
                          </v:shape>
                          <o:OLEObject Type="Embed" ProgID="" ShapeID="ole_rId8" DrawAspect="Content" ObjectID="_120598885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8523605</wp:posOffset>
                </wp:positionV>
                <wp:extent cx="5212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In Anlehnung an Bauer, Günther: Software- Management, a.a.O., S. 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.2pt;mso-wrap-distance-left:9.05pt;mso-wrap-distance-right:9.05pt;mso-wrap-distance-top:0pt;mso-wrap-distance-bottom:0pt;margin-top:671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In Anlehnung an Bauer, Günther: Software- Management, a.a.O., S.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6:42:00Z</dcterms:created>
  <dc:creator>Silke Karaus</dc:creator>
  <dc:description/>
  <dc:language>en-US</dc:language>
  <cp:lastModifiedBy>Karaus,Silke</cp:lastModifiedBy>
  <dcterms:modified xsi:type="dcterms:W3CDTF">2002-03-10T14:23:00Z</dcterms:modified>
  <cp:revision>8</cp:revision>
  <dc:subject>SE</dc:subject>
  <dc:title>Elemente für Dialog</dc:title>
</cp:coreProperties>
</file>