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6025</wp:posOffset>
                </wp:positionH>
                <wp:positionV relativeFrom="paragraph">
                  <wp:posOffset>5006340</wp:posOffset>
                </wp:positionV>
                <wp:extent cx="82359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394.2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h: U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686800" cy="3862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92490" cy="3759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2490" cy="375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04.1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92490" cy="3759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2490" cy="375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4686300</wp:posOffset>
                </wp:positionV>
                <wp:extent cx="804672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Hußmann: </w:t>
                            </w:r>
                            <w:r>
                              <w:rPr>
                                <w:lang w:eastAsia="de-DE"/>
                              </w:rPr>
                              <w:t>Entwicklungsmethoden: Systematischer Überblick, Software- Technologie II, TU Dresden, 2001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50.4pt;mso-wrap-distance-left:9.05pt;mso-wrap-distance-right:9.05pt;mso-wrap-distance-top:0pt;mso-wrap-distance-bottom:0pt;margin-top:369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Hußmann: </w:t>
                      </w:r>
                      <w:r>
                        <w:rPr>
                          <w:lang w:eastAsia="de-DE"/>
                        </w:rPr>
                        <w:t>Entwicklungsmethoden: Systematischer Überblick, Software- Technologie II, TU Dresden, 2001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4:18:00Z</dcterms:created>
  <dc:creator>Silke Karaus</dc:creator>
  <dc:description/>
  <dc:language>en-US</dc:language>
  <cp:lastModifiedBy>Karaus,Silke</cp:lastModifiedBy>
  <dcterms:modified xsi:type="dcterms:W3CDTF">2002-03-10T14:54:00Z</dcterms:modified>
  <cp:revision>7</cp:revision>
  <dc:subject>SE</dc:subject>
  <dc:title>UML</dc:title>
</cp:coreProperties>
</file>