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6: Kriterien menschengerechter Arbei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1910</wp:posOffset>
                </wp:positionV>
                <wp:extent cx="4279265" cy="295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417"/>
                            <w:bookmarkEnd w:id="0"/>
                            <w:r>
                              <w:rPr/>
                              <w:object w:dxaOrig="6452" w:dyaOrig="45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55pt;height:225.8pt" filled="f" o:ole="">
                                  <v:imagedata r:id="rId3" o:title=""/>
                                </v:shape>
                                <o:OLEObject Type="Embed" ProgID="" ShapeID="ole_rId2" DrawAspect="Content" ObjectID="_6184061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33pt;mso-wrap-distance-left:9.05pt;mso-wrap-distance-right:9.05pt;mso-wrap-distance-top:0pt;mso-wrap-distance-bottom:0pt;margin-top:3.3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417"/>
                      <w:bookmarkEnd w:id="1"/>
                      <w:r>
                        <w:rPr/>
                        <w:object w:dxaOrig="6452" w:dyaOrig="45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55pt;height:225.8pt" filled="f" o:ole="">
                            <v:imagedata r:id="rId5" o:title=""/>
                          </v:shape>
                          <o:OLEObject Type="Embed" ProgID="" ShapeID="ole_rId4" DrawAspect="Content" ObjectID="_10858250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40"/>
        <w:gridCol w:w="294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Humankriteri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Inh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Wirk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Ganzheitlichke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die Aufgaben enthalten planende, kontrollierende und ausführende Anteil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deutung und Stellenwert der Tätigkeit wird erkann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us der Tätigkeit ergibt sich die Rückmeldung über den Arbeitsfortschrit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nforderungs-</w:t>
              <w:br/>
              <w:t>vielf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Aufgaben mit Anforderungen an Körper und Psyche, Wechsel von intellektuellen Problemlöseaufgaben mit Routineaufgaben, Mischarbei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 können unterschiedliche Fähigkeiten und Fertigkeiten eingesetzt werden,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seitige Beanspruchungen werden vermied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Möglichkeiten zur sozialen Interak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operation, Kommunikation, Teamkonzepte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munikation und Kooperation sind möglich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hwierigkeiten können gemeinsam bewältigt werd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genseitige Unterstützung hilft Belastungen wie Stress besser zu bewältig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utonom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Handlungs- und Entscheidungsspielräume sind vorhanden, ein gewisses Maß von Kontrolle über die Arbeitsschritte ermöglicht die Selbstregulierung des Arbeitsprozesses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bstwertgefühl und die Bereitschaft zur Übernahme von Verantwortung werden gestärk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man erfährt, nicht einfluss- und bedeutungslos zu se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Lern- und Entwicklungs-</w:t>
              <w:br/>
              <w:t>möglichkei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ufgaben enthalten zu lösende Probleme und die Möglichkeit Fehler zu machen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llgemeine geistige Flexibilität bleibt erhalt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rufliche Qualifikationen werden erhalten und weiterentwickelt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82245</wp:posOffset>
                </wp:positionV>
                <wp:extent cx="5394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141.90.2.11/ergo-online/Arbeitsorg/G_Menschg-gest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14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141.90.2.11/ergo-online/Arbeitsorg/G_Menschg-gest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141.90.2.11/ergo-online/Arbeitsorg/G_Menschg-gest.htm" TargetMode="External"/><Relationship Id="rId7" Type="http://schemas.openxmlformats.org/officeDocument/2006/relationships/hyperlink" Target="http://141.90.2.11/ergo-online/Arbeitsorg/G_Menschg-gest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3:00Z</dcterms:created>
  <dc:creator>Silke Karaus</dc:creator>
  <dc:description/>
  <dc:language>en-US</dc:language>
  <cp:lastModifiedBy>Karaus,Silke</cp:lastModifiedBy>
  <dcterms:modified xsi:type="dcterms:W3CDTF">2002-03-10T15:21:00Z</dcterms:modified>
  <cp:revision>9</cp:revision>
  <dc:subject>SE</dc:subject>
  <dc:title>Kriterien menschlicher Arbeit</dc:title>
</cp:coreProperties>
</file>