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1: Prozess Modell des Software Enginee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89245" cy="34347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33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0.4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333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043045</wp:posOffset>
                </wp:positionV>
                <wp:extent cx="5374640" cy="294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93"/>
                            <w:bookmarkEnd w:id="0"/>
                            <w:r>
                              <w:rPr/>
                              <w:object w:dxaOrig="8176" w:dyaOrig="45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8.8pt;height:225.05pt" filled="f" o:ole="">
                                  <v:imagedata r:id="rId5" o:title=""/>
                                </v:shape>
                                <o:OLEObject Type="Embed" ProgID="" ShapeID="ole_rId4" DrawAspect="Content" ObjectID="_35510438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232.25pt;mso-wrap-distance-left:9.05pt;mso-wrap-distance-right:9.05pt;mso-wrap-distance-top:0pt;mso-wrap-distance-bottom:0pt;margin-top:318.3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93"/>
                      <w:bookmarkEnd w:id="1"/>
                      <w:r>
                        <w:rPr/>
                        <w:object w:dxaOrig="8176" w:dyaOrig="45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8.8pt;height:225.05pt" filled="f" o:ole="">
                            <v:imagedata r:id="rId7" o:title=""/>
                          </v:shape>
                          <o:OLEObject Type="Embed" ProgID="" ShapeID="ole_rId6" DrawAspect="Content" ObjectID="_34080737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8157845</wp:posOffset>
                </wp:positionV>
                <wp:extent cx="585216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f.tu-dresden.de/ST2/pw/lv_bdt/hyperbase/buch/vorgehensweise/vorgehensweise_grundide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42.3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f.tu-dresden.de/ST2/pw/lv_bdt/hyperbase/buch/vorgehensweise/vorgehensweise_grundide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inf.tu-dresden.de/ST2/pw/lv_bdt/hyperbase/buch/vorgehensweise/vorgehensweise_grundidee.htm" TargetMode="External"/><Relationship Id="rId9" Type="http://schemas.openxmlformats.org/officeDocument/2006/relationships/hyperlink" Target="http://www.inf.tu-dresden.de/ST2/pw/lv_bdt/hyperbase/buch/vorgehensweise/vorgehensweise_grundidee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24:00Z</dcterms:created>
  <dc:creator>Silke Karaus</dc:creator>
  <dc:description/>
  <dc:language>en-US</dc:language>
  <cp:lastModifiedBy>Karaus,Silke</cp:lastModifiedBy>
  <dcterms:modified xsi:type="dcterms:W3CDTF">2002-03-10T15:31:00Z</dcterms:modified>
  <cp:revision>7</cp:revision>
  <dc:subject>SE</dc:subject>
  <dc:title>Prozess Model</dc:title>
</cp:coreProperties>
</file>