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13057309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895264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