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7040</wp:posOffset>
                </wp:positionH>
                <wp:positionV relativeFrom="paragraph">
                  <wp:posOffset>5772150</wp:posOffset>
                </wp:positionV>
                <wp:extent cx="1006475" cy="640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35.25pt;margin-top:454.5pt;width:79.2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635</wp:posOffset>
                </wp:positionH>
                <wp:positionV relativeFrom="paragraph">
                  <wp:posOffset>742950</wp:posOffset>
                </wp:positionV>
                <wp:extent cx="8945880" cy="4617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588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4270" cy="4527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4270" cy="452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4pt;height:363.6pt;mso-wrap-distance-left:9.05pt;mso-wrap-distance-right:9.05pt;mso-wrap-distance-top:0pt;mso-wrap-distance-bottom:0pt;margin-top:58.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4270" cy="4527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4270" cy="452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635</wp:posOffset>
                </wp:positionH>
                <wp:positionV relativeFrom="paragraph">
                  <wp:posOffset>377190</wp:posOffset>
                </wp:positionV>
                <wp:extent cx="694944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Abb.9: Auswirkungen der Ressourcenbeschränk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29.7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Abb.9: Auswirkungen der Ressourcenbeschränk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5497830</wp:posOffset>
                </wp:positionV>
                <wp:extent cx="722376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ie können Ressourcenbeschränkungen eines Dialogpartners erkannt und berücksichtigt werden?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chäfer, Ralph/Weis, Thomas/Weyrath, Thomas/Jameson, Antho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Fachbereich Informatik, Universität des Saarlandes, Postfach 151150, D-66041 Saarbrücken 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Kognitionswissenschaft (1997) 6: 151-1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72pt;mso-wrap-distance-left:9.05pt;mso-wrap-distance-right:9.05pt;mso-wrap-distance-top:0pt;mso-wrap-distance-bottom:0pt;margin-top:432.9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ie können Ressourcenbeschränkungen eines Dialogpartners erkannt und berücksichtigt werden?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chäfer, Ralph/Weis, Thomas/Weyrath, Thomas/Jameson, Antho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Fachbereich Informatik, Universität des Saarlandes, Postfach 151150, D-66041 Saarbrücken 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Kognitionswissenschaft (1997) 6: 151-1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11:00Z</dcterms:created>
  <dc:creator>Silke Karaus</dc:creator>
  <dc:description/>
  <dc:language>en-US</dc:language>
  <cp:lastModifiedBy>Karaus,Silke</cp:lastModifiedBy>
  <dcterms:modified xsi:type="dcterms:W3CDTF">2002-03-10T11:29:00Z</dcterms:modified>
  <cp:revision>6</cp:revision>
  <dc:subject>Software- Ergonomie</dc:subject>
  <dc:title>Auswirkungen der Ressourcenbeschränkungen</dc:title>
</cp:coreProperties>
</file>