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211" w:leader="dot"/>
        </w:tabs>
        <w:spacing w:before="120" w:after="120"/>
        <w:rPr/>
      </w:pPr>
      <w:r>
        <w:rPr/>
        <w:t>Vorwort..........................................................................................................................I</w:t>
      </w:r>
    </w:p>
    <w:p>
      <w:pPr>
        <w:pStyle w:val="Contents1"/>
        <w:tabs>
          <w:tab w:val="clear" w:pos="720"/>
          <w:tab w:val="right" w:pos="8211" w:leader="dot"/>
        </w:tabs>
        <w:rPr/>
      </w:pPr>
      <w:r>
        <w:rPr/>
        <w:t>Zusammenfassung........................................................................................................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VERZEICHNIS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Zielstellung/Abgrenzung/(Methodik)</w:t>
            <w:tab/>
            <w:t>1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ensch- Maschine-Interaktion/Mensch- Computer- Kommunikation</w:t>
            <w:tab/>
            <w:t>1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Begriffsbestimmungen und Abgrenzungen</w:t>
            <w:tab/>
            <w:t>2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. Definition MMI/HCI</w:t>
            <w:tab/>
            <w:t>2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. Definition Arbeitswissenschaft</w:t>
            <w:tab/>
            <w:t>2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. Definition Ergonomie (ergonomics)</w:t>
            <w:tab/>
            <w:t>2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4. Definition Softwareergonomie</w:t>
            <w:tab/>
            <w:t>2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5. Definition Usability/ Benutzerfreundlichkeit</w:t>
            <w:tab/>
            <w:t>3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Das Ziel der Softwareergonomie</w:t>
            <w:tab/>
            <w:t>3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1. Das Ziel ergonomischer Arbeit</w:t>
            <w:tab/>
            <w:t>3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2. Kriterien ergonomischer Verbesserung</w:t>
            <w:tab/>
            <w:t>3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3. Probleme bei der ergonomischen Verbesserung</w:t>
            <w:tab/>
            <w:t>3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Rechtliche Grundlagen der Software- Ergonomie</w:t>
            <w:tab/>
            <w:t>4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 Bereiche um MMI und Software- Ergonomie</w:t>
            <w:tab/>
            <w:t>4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 Probleme der Software- Ergonomie</w:t>
            <w:tab/>
            <w:t>4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1. Menschliche Informationsverarbeitung und Handlungssteuerung</w:t>
            <w:tab/>
            <w:t>4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2. Aufmerksamkeit und kontrollierte Verarbeitungskapazität</w:t>
            <w:tab/>
            <w:t>4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3. Relative Stärken und Schwächen beim Menschen und Computer</w:t>
            <w:tab/>
            <w:t>5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 Neuere Entwicklungen in der Softwareergonomie</w:t>
            <w:tab/>
            <w:t>5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Modelle der Mensch- Computer- Kommunikation</w:t>
            <w:tab/>
            <w:t>5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FIP- Modell</w:t>
            <w:tab/>
            <w:t>5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Seeheim- Modell</w:t>
            <w:tab/>
            <w:t>6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Rasmussen</w:t>
            <w:tab/>
            <w:t>6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Modell aus der Arbeitspsychologie</w:t>
            <w:tab/>
            <w:t>6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Graphische Benutzeroberflächen (BOF)</w:t>
            <w:tab/>
            <w:t>6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Grundlegendes</w:t>
            <w:tab/>
            <w:t>6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Metaphern und realitätsnahe Bilder</w:t>
            <w:tab/>
            <w:t>7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Visuelle Formalismen (visual formalisms)</w:t>
            <w:tab/>
            <w:t>8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. Natural Mapping</w:t>
            <w:tab/>
            <w:t>9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Interaktion</w:t>
            <w:tab/>
            <w:t>9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 Interaktionsmodelle</w:t>
            <w:tab/>
            <w:t>10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 Interaktionsformen</w:t>
            <w:tab/>
            <w:t>1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1. Deskriptive Interaktionsformen</w:t>
            <w:tab/>
            <w:t>1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2. Deiktische Interaktionsformen</w:t>
            <w:tab/>
            <w:t>1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3. Hybride Interaktionsformen</w:t>
            <w:tab/>
            <w:t>1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4. Dialoggestaltung</w:t>
            <w:tab/>
            <w:t>11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5. Direkte Manipulation</w:t>
            <w:tab/>
            <w:t>11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. Interaktionsstyles</w:t>
            <w:tab/>
            <w:t>12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. Interaktionsguides und Guide Lines</w:t>
            <w:tab/>
            <w:t>12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Das Dialogsystem</w:t>
            <w:tab/>
            <w:t>12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. Dialog</w:t>
            <w:tab/>
            <w:t>13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 Dialognotationen</w:t>
            <w:tab/>
            <w:t>13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1. Diagramme</w:t>
            <w:tab/>
            <w:t>13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2. Textuelle Dialognotationen</w:t>
            <w:tab/>
            <w:t>13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3. Verknüpfung von Dialog und Semantik</w:t>
            <w:tab/>
            <w:t>14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4. Systemmodelle</w:t>
            <w:tab/>
            <w:t>14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. Das Dialogsystem und seine Schnittstellen</w:t>
            <w:tab/>
            <w:t>14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4. Das Dialogsystem und seine Gütekriterien</w:t>
            <w:tab/>
            <w:t>15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5. Gütekriterien nach Shneiderman</w:t>
            <w:tab/>
            <w:t>15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 Gütekriterien nach DIN und ISO</w:t>
            <w:tab/>
            <w:t>15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1. Aufgabenangemessenheit</w:t>
            <w:tab/>
            <w:t>16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2. Selbstbeschreibungsfähigkeit</w:t>
            <w:tab/>
            <w:t>16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3. Steuerbarkeit</w:t>
            <w:tab/>
            <w:t>16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4. Erwartungskonformität</w:t>
            <w:tab/>
            <w:t>16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5. Fehlerrobustheit</w:t>
            <w:tab/>
            <w:t>16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6. Individualisierbarkeit</w:t>
            <w:tab/>
            <w:t>16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6.7. Erlernbarkeit/Lernförderlichkeit</w:t>
            <w:tab/>
            <w:t>17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7. Abhängigkeit vom Benutzer</w:t>
            <w:tab/>
            <w:t>17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8. Entwicklungsmodelle von Dialogsystemen (User Interfaces)</w:t>
            <w:tab/>
            <w:t>17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8.1. Das Schalenmodell</w:t>
            <w:tab/>
            <w:t>17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8.2. Das Prozessmodell des Usability Engineerings</w:t>
            <w:tab/>
            <w:t>17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9. Einordnen der Bediener in Benutzerklassen</w:t>
            <w:tab/>
            <w:t>17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Benutzerbeteiligung bei der Softwareentwicklung</w:t>
            <w:tab/>
            <w:t>18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. Designprozess</w:t>
            <w:tab/>
            <w:t>18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.1. Softwarelebenszyklus</w:t>
            <w:tab/>
            <w:t>18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.2. Iteratives Design und Prototyping</w:t>
            <w:tab/>
            <w:t>18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.3. Benutzermodelle im Design</w:t>
            <w:tab/>
            <w:t>19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. Implementations- Support</w:t>
            <w:tab/>
            <w:t>19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.1. Toolkits</w:t>
            <w:tab/>
            <w:t>2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.2. User Interface Management Systems (UIMS)</w:t>
            <w:tab/>
            <w:t>20</w:t>
          </w:r>
        </w:p>
        <w:p>
          <w:pPr>
            <w:pStyle w:val="Contents2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. Hilfe und Dokumentation</w:t>
            <w:tab/>
            <w:t>2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.1. Arten der  Benutzerunterstützung</w:t>
            <w:tab/>
            <w:t>2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.2. Intelligente Hilfesysteme</w:t>
            <w:tab/>
            <w:t>20</w:t>
          </w:r>
        </w:p>
        <w:p>
          <w:pPr>
            <w:pStyle w:val="Contents3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.3. Design von User- Support- Systemen</w:t>
            <w:tab/>
            <w:t>21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Konfiguration und Präsentation komplexer Anwendungen am Beispiel von SAP</w:t>
            <w:tab/>
            <w:t>21</w:t>
          </w:r>
        </w:p>
        <w:p>
          <w:pPr>
            <w:pStyle w:val="Contents1"/>
            <w:tabs>
              <w:tab w:val="clear" w:pos="720"/>
              <w:tab w:val="right" w:pos="821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Schlussfolgerungen und Ausblick</w:t>
            <w:tab/>
            <w:t>2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numPr>
              <w:ilvl w:val="0"/>
              <w:numId w:val="0"/>
            </w:numPr>
            <w:outlineLvl w:val="0"/>
            <w:rPr/>
          </w:pPr>
          <w:r>
            <w:rPr/>
            <w:t>Abkürzungsverzeichnis...............................................................................................2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numPr>
              <w:ilvl w:val="0"/>
              <w:numId w:val="0"/>
            </w:numPr>
            <w:outlineLvl w:val="0"/>
            <w:rPr/>
          </w:pPr>
          <w:r>
            <w:rPr/>
            <w:t>Literaturverzeichnis....................................................................................................2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numPr>
              <w:ilvl w:val="0"/>
              <w:numId w:val="0"/>
            </w:numPr>
            <w:outlineLvl w:val="0"/>
            <w:rPr/>
          </w:pPr>
          <w:r>
            <w:rPr/>
            <w:t>Anlagenverzeichnis.................................................................................................... 32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de-DE" w:eastAsia="de-DE"/>
        </w:rPr>
      </w:pPr>
      <w:r>
        <w:rPr>
          <w:rFonts w:eastAsia="Times New Roman" w:cs="Times New Roman"/>
          <w:color w:val="auto"/>
          <w:sz w:val="24"/>
          <w:szCs w:val="20"/>
          <w:lang w:val="de-DE" w:eastAsia="de-DE"/>
        </w:rPr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9z0">
    <w:name w:val="WW8Num39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Contents6">
    <w:name w:val="TOC 6"/>
    <w:basedOn w:val="Normal"/>
    <w:next w:val="Normal"/>
    <w:pPr>
      <w:spacing w:lineRule="auto" w:line="360"/>
      <w:ind w:left="1200" w:hanging="0"/>
    </w:pPr>
    <w:rPr/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/>
  </w:style>
  <w:style w:type="paragraph" w:styleId="Contents8">
    <w:name w:val="TOC 8"/>
    <w:basedOn w:val="Normal"/>
    <w:next w:val="Normal"/>
    <w:pPr>
      <w:spacing w:lineRule="auto" w:line="360"/>
      <w:ind w:left="1680" w:hanging="0"/>
    </w:pPr>
    <w:rPr/>
  </w:style>
  <w:style w:type="paragraph" w:styleId="Contents9">
    <w:name w:val="TOC 9"/>
    <w:basedOn w:val="Normal"/>
    <w:next w:val="Normal"/>
    <w:pPr>
      <w:spacing w:lineRule="auto" w:line="360"/>
      <w:ind w:left="1920" w:hanging="0"/>
    </w:pPr>
    <w:rPr/>
  </w:style>
  <w:style w:type="paragraph" w:styleId="Text">
    <w:name w:val="Tex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41:00Z</dcterms:created>
  <dc:creator>Silke Karaus</dc:creator>
  <dc:description/>
  <dc:language>en-US</dc:language>
  <cp:lastModifiedBy>Karaus,Silke</cp:lastModifiedBy>
  <dcterms:modified xsi:type="dcterms:W3CDTF">2002-03-11T16:34:00Z</dcterms:modified>
  <cp:revision>5</cp:revision>
  <dc:subject>Se</dc:subject>
  <dc:title>Gliederung</dc:title>
</cp:coreProperties>
</file>