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4751168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601179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