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8865</wp:posOffset>
                </wp:positionH>
                <wp:positionV relativeFrom="paragraph">
                  <wp:posOffset>505206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7.8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17a: Entscheidungsleiter bei überwachenden Tätigkeiten (nach Rasmussen 198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498205" cy="4711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8205" cy="471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7070" cy="4609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7070" cy="460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5pt;height:370.9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7070" cy="4609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7070" cy="460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91440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Kolrep, Harald: Klassifikation von Unterstützungssystemen aus kognitiv-psychologischer Sicht – Untersuch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mit Experten und Anfängern in der Flugsicherung, 96- 3, S. 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Kolrep, Harald: Klassifikation von Unterstützungssystemen aus kognitiv-psychologischer Sicht – Untersuch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mit Experten und Anfängern in der Flugsicherung, 96- 3, S. 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0</wp:posOffset>
                </wp:positionH>
                <wp:positionV relativeFrom="paragraph">
                  <wp:posOffset>1851660</wp:posOffset>
                </wp:positionV>
                <wp:extent cx="4663440" cy="2468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issenszustände</w:t>
                            </w:r>
                            <w:r>
                              <w:rPr>
                                <w:sz w:val="20"/>
                              </w:rPr>
                              <w:t xml:space="preserve"> bezeichnet er auch als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reakpoints </w:t>
                            </w:r>
                            <w:r>
                              <w:rPr>
                                <w:sz w:val="20"/>
                              </w:rPr>
                              <w:t>im Verlauf der Verarbeitu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lgt man den Überlegungen von Rasmussen, haben die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reakpoints </w:t>
                            </w:r>
                            <w:r>
                              <w:rPr>
                                <w:sz w:val="20"/>
                              </w:rPr>
                              <w:t>Eigenschaften, die für die Klassifikation verschiedener Automatisierungstypen sowie für die Bewertung von Konsequenzen der Automatisierung von zentraler Bedeutung sin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n den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reakpoints </w:t>
                            </w:r>
                            <w:r>
                              <w:rPr>
                                <w:sz w:val="20"/>
                              </w:rPr>
                              <w:t>kann der Gesamtverlauf unterteilt werden in analytisch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evaluative und planende Teilprozes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e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reakpoints </w:t>
                            </w:r>
                            <w:r>
                              <w:rPr>
                                <w:sz w:val="20"/>
                              </w:rPr>
                              <w:t>erlauben die Einbindung von Unterroutinen z.B. in Form erler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Regeln. Regelbasiertes Verhalten ermöglicht es, einzelne Schritte in der Entsche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dungsleiter zu überspringen. Es wird in der Abbildung durch Querverbindun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symbolisier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e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reakpoints </w:t>
                            </w:r>
                            <w:r>
                              <w:rPr>
                                <w:sz w:val="20"/>
                              </w:rPr>
                              <w:t>können Schnittstellen sein, wenn die Teilschritte auf mehrere Operateure bzw. auf Mensch und Maschine verteilt we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94.4pt;mso-wrap-distance-left:9.05pt;mso-wrap-distance-right:9.05pt;mso-wrap-distance-top:0pt;mso-wrap-distance-bottom:0pt;margin-top:145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Die </w:t>
                      </w:r>
                      <w:r>
                        <w:rPr>
                          <w:b/>
                          <w:sz w:val="20"/>
                        </w:rPr>
                        <w:t>Wissenszustände</w:t>
                      </w:r>
                      <w:r>
                        <w:rPr>
                          <w:sz w:val="20"/>
                        </w:rPr>
                        <w:t xml:space="preserve"> bezeichnet er auch als </w:t>
                      </w:r>
                      <w:r>
                        <w:rPr>
                          <w:i/>
                          <w:sz w:val="20"/>
                        </w:rPr>
                        <w:t xml:space="preserve">breakpoints </w:t>
                      </w:r>
                      <w:r>
                        <w:rPr>
                          <w:sz w:val="20"/>
                        </w:rPr>
                        <w:t>im Verlauf der Verarbeitu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lgt man den Überlegungen von Rasmussen, haben die </w:t>
                      </w:r>
                      <w:r>
                        <w:rPr>
                          <w:i/>
                          <w:sz w:val="20"/>
                        </w:rPr>
                        <w:t xml:space="preserve">breakpoints </w:t>
                      </w:r>
                      <w:r>
                        <w:rPr>
                          <w:sz w:val="20"/>
                        </w:rPr>
                        <w:t>Eigenschaften, die für die Klassifikation verschiedener Automatisierungstypen sowie für die Bewertung von Konsequenzen der Automatisierung von zentraler Bedeutung sind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An den </w:t>
                      </w:r>
                      <w:r>
                        <w:rPr>
                          <w:i/>
                          <w:sz w:val="20"/>
                        </w:rPr>
                        <w:t xml:space="preserve">breakpoints </w:t>
                      </w:r>
                      <w:r>
                        <w:rPr>
                          <w:sz w:val="20"/>
                        </w:rPr>
                        <w:t>kann der Gesamtverlauf unterteilt werden in analytische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evaluative und planende Teilprozess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Die </w:t>
                      </w:r>
                      <w:r>
                        <w:rPr>
                          <w:i/>
                          <w:sz w:val="20"/>
                        </w:rPr>
                        <w:t xml:space="preserve">breakpoints </w:t>
                      </w:r>
                      <w:r>
                        <w:rPr>
                          <w:sz w:val="20"/>
                        </w:rPr>
                        <w:t>erlauben die Einbindung von Unterroutinen z.B. in Form erlern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Regeln. Regelbasiertes Verhalten ermöglicht es, einzelne Schritte in der Entschei-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dungsleiter zu überspringen. Es wird in der Abbildung durch Querverbindung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symbolisier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Die </w:t>
                      </w:r>
                      <w:r>
                        <w:rPr>
                          <w:i/>
                          <w:sz w:val="20"/>
                        </w:rPr>
                        <w:t xml:space="preserve">breakpoints </w:t>
                      </w:r>
                      <w:r>
                        <w:rPr>
                          <w:sz w:val="20"/>
                        </w:rPr>
                        <w:t>können Schnittstellen sein, wenn die Teilschritte auf mehrere Operateure bzw. auf Mensch und Maschine verteil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52:00Z</dcterms:created>
  <dc:creator>Silke Karaus</dc:creator>
  <dc:description/>
  <dc:language>en-US</dc:language>
  <cp:lastModifiedBy>Karaus,Silke</cp:lastModifiedBy>
  <dcterms:modified xsi:type="dcterms:W3CDTF">2002-03-10T12:03:00Z</dcterms:modified>
  <cp:revision>7</cp:revision>
  <dc:subject>SE</dc:subject>
  <dc:title>Rasmussen</dc:title>
</cp:coreProperties>
</file>