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13870784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21133471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57441656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18914650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