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33: Deskriptive Interaktionsforme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45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394"/>
        <w:gridCol w:w="3969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aktionsform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teil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teile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245110</wp:posOffset>
                      </wp:positionV>
                      <wp:extent cx="640080" cy="45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de-DE"/>
                                    </w:rPr>
                                    <w:t>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dddddd" stroked="f" o:allowincell="f" style="position:absolute;margin-left:2pt;margin-top:19.3pt;width:50.35pt;height:35.95pt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de-DE"/>
                              </w:rPr>
                              <w:t></w:t>
                            </w:r>
                          </w:p>
                        </w:txbxContent>
                      </v:textbox>
                      <v:fill o:detectmouseclick="t" type="solid" color2="#222222"/>
                      <v:stroke color="#3465a4" joinstyle="round" endcap="flat"/>
                      <w10:wrap type="none"/>
                    </v:shape>
                  </w:pict>
                </mc:Fallback>
              </mc:AlternateContent>
              <w:t>Symb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61465</wp:posOffset>
                      </wp:positionH>
                      <wp:positionV relativeFrom="paragraph">
                        <wp:posOffset>243840</wp:posOffset>
                      </wp:positionV>
                      <wp:extent cx="453390" cy="453390"/>
                      <wp:effectExtent l="0" t="0" r="12700" b="1270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969696"/>
                                </a:solidFill>
                              </a:ln>
                              <a:effectLst>
                                <a:outerShdw dist="17780" dir="2700000">
                                  <a:srgbClr val="595959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#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969696" strokeweight="0pt" style="position:absolute;rotation:-0;width:36.7pt;height:36.7pt;mso-wrap-distance-left:9.05pt;mso-wrap-distance-right:9.05pt;mso-wrap-distance-top:0pt;mso-wrap-distance-bottom:0pt;margin-top:19.2pt;mso-position-vertical-relative:text;margin-left:122.95pt;mso-position-horizontal-relative:margin">
                      <v:shadow on="t" color="#595959" offset="1pt,1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#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248285</wp:posOffset>
                      </wp:positionV>
                      <wp:extent cx="521970" cy="444500"/>
                      <wp:effectExtent l="0" t="0" r="12700" b="1270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670" cy="45720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effectLst>
                                <a:outerShdw dist="17780" dir="2700000">
                                  <a:srgbClr val="72727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F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2.1pt;height:36pt;mso-wrap-distance-left:9.05pt;mso-wrap-distance-right:9.05pt;mso-wrap-distance-top:0pt;mso-wrap-distance-bottom:0pt;margin-top:19.55pt;mso-position-vertical-relative:text;margin-left:65.7pt;mso-position-horizontal-relative:margin">
                      <v:shadow on="t" color="#727272" offset="1pt,1pt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796925</wp:posOffset>
                      </wp:positionV>
                      <wp:extent cx="457200" cy="3657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40"/>
                                    </w:rPr>
                                    <w:t>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62.75pt;mso-position-vertical-relative:text;margin-left: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796925</wp:posOffset>
                      </wp:positionV>
                      <wp:extent cx="548640" cy="3657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40"/>
                                    </w:rPr>
                                    <w:t>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8pt;mso-wrap-distance-left:9.05pt;mso-wrap-distance-right:9.05pt;mso-wrap-distance-top:0pt;mso-wrap-distance-bottom:0pt;margin-top:62.75pt;mso-position-vertical-relative:text;margin-left:65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796925</wp:posOffset>
                      </wp:positionV>
                      <wp:extent cx="457200" cy="36576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40"/>
                                    </w:rPr>
                                    <w:t>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62.75pt;mso-position-vertical-relative:text;margin-left:123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zielle Ausprägung: neutral beschriftete Funktionstast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Grundlage aller Sprachen... natürliches Grundkonzept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Effiziente Repräsentation beliebig komplexer Objekte, Operatoren, Operationen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Einfache Ein-/Ausgabe über Tastatur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Bei der Verwendung von Funktionstasten nehmen die Symbole keinen Platz auf dem Bildschirm we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Kein ersichtlicher Zusammenhang zwischen Symbol und repräsentiertem Objekt (Belastung des Gedächtnisses)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Eigenschaften der Objekte nicht sichtbar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Kulturell unterschiedlich und somit stark benutzerabhängig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607425</wp:posOffset>
                      </wp:positionH>
                      <wp:positionV relativeFrom="paragraph">
                        <wp:posOffset>2823845</wp:posOffset>
                      </wp:positionV>
                      <wp:extent cx="1280795" cy="5492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28088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Anhang4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77.75pt;margin-top:222.35pt;width:100.8pt;height:43.2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Formale Sprach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66040</wp:posOffset>
                      </wp:positionH>
                      <wp:positionV relativeFrom="paragraph">
                        <wp:posOffset>593725</wp:posOffset>
                      </wp:positionV>
                      <wp:extent cx="3821430" cy="13335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1430" cy="1333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37915" cy="1243330"/>
                                        <wp:effectExtent l="0" t="0" r="0" b="0"/>
                                        <wp:docPr id="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4424" t="20133" r="52556" b="692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37915" cy="1243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9pt;height:105pt;mso-wrap-distance-left:9.05pt;mso-wrap-distance-right:9.05pt;mso-wrap-distance-top:0pt;mso-wrap-distance-bottom:0pt;margin-top:46.75pt;mso-position-vertical-relative:text;margin-left:-5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7915" cy="124333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4424" t="20133" r="52556" b="692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7915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2179320</wp:posOffset>
                      </wp:positionV>
                      <wp:extent cx="3483610" cy="101473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101473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ignature POINT = sig structure Vector: VECTOR type point (* move a point along a vector *) val translate: point * Vector.vector - point (* the vector from a to b *) val ray: point * point - Vector.vector en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808080" strokeweight="0pt" style="position:absolute;rotation:-0;width:274.3pt;height:79.9pt;mso-wrap-distance-left:9.05pt;mso-wrap-distance-right:9.05pt;mso-wrap-distance-top:0pt;mso-wrap-distance-bottom:0pt;margin-top:171.6pt;mso-position-vertical-relative:text;margin-left: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gnature POINT = sig structure Vector: VECTOR type point (* move a point along a vector *) val translate: point * Vector.vector - point (* the vector from a to b *) val ray: point * point - Vector.vector e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Kommandosprachen</w:t>
            </w:r>
          </w:p>
          <w:p>
            <w:pPr>
              <w:pStyle w:val="Normal"/>
              <w:ind w:left="360" w:hanging="0"/>
              <w:rPr/>
            </w:pPr>
            <w:r>
              <w:rPr/>
              <w:t>(MS DOS, UNIX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Programmiersprachen (C++..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Datenbankabfragesprachen (SQL..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Job- Control- Langua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.B. Shel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Effiziente Ein- /Ausgabe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Formulierung komplexer Kontrollstrukturen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Spezifikation beliebig vieler Datenstrukturen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Maschinelle Spracherkennung mögl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5"/>
              </w:numPr>
              <w:rPr/>
            </w:pPr>
            <w:r>
              <w:rPr/>
              <w:t>Ähnlich natürlicher Sprach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Hoher Lernaufwand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Oft geringe syntaktische aber große semantische Unterschiede zwischen Ausdrücken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Nicht für naive, unerfahrene Benutzer oder Gelegenheitsnutz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Feste Synt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ssen über Datenbankstruktur notwendi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tribute müssen spezifiziert werd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nutzergruppe: Experten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744585</wp:posOffset>
                      </wp:positionH>
                      <wp:positionV relativeFrom="paragraph">
                        <wp:posOffset>2590165</wp:posOffset>
                      </wp:positionV>
                      <wp:extent cx="1006475" cy="5492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656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Anhang4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88.6pt;margin-top:203.95pt;width:79.2pt;height:43.2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4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Natürliche Sprache (Hilfesysteme..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89865</wp:posOffset>
                      </wp:positionH>
                      <wp:positionV relativeFrom="paragraph">
                        <wp:posOffset>-1574800</wp:posOffset>
                      </wp:positionV>
                      <wp:extent cx="3483610" cy="74041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74041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ECT [Adressen- Nr], [Vorname], [Nachname], FROM Adressen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808080" strokeweight="0pt" style="position:absolute;rotation:-0;width:274.3pt;height:58.3pt;mso-wrap-distance-left:9.05pt;mso-wrap-distance-right:9.05pt;mso-wrap-distance-top:0pt;mso-wrap-distance-bottom:0pt;margin-top:-124pt;mso-position-vertical-relative:text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[Adressen- Nr], [Vorname], [Nachname], FROM Adressen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258445</wp:posOffset>
                      </wp:positionV>
                      <wp:extent cx="2907030" cy="286893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7030" cy="286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20975" cy="2779395"/>
                                        <wp:effectExtent l="0" t="0" r="0" b="0"/>
                                        <wp:docPr id="1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11154" t="3066" r="54833" b="41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0975" cy="2779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.9pt;height:225.9pt;mso-wrap-distance-left:9.05pt;mso-wrap-distance-right:9.05pt;mso-wrap-distance-top:0pt;mso-wrap-distance-bottom:0pt;margin-top:20.35pt;mso-position-vertical-relative:text;margin-left: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0975" cy="277939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11154" t="3066" r="54833" b="41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0975" cy="277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Auch für naive Benutzer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Mächtig für jede Informationsvermittlung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Benutzer haben keine Schwellenängste, fühlen sich dem System überlegen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Kein Lernen einer formalen Sprach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Nur Teilmenge der Sprache verarbeitbar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Nur Mikrowelten als Problembereich möglich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Benutzer überschätzen Fähigkeiten der Systeme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Komplexe Sachverhalte nur umständlich ausdrückbar</w:t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Oft Mehrdeutigkeiten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</wp:posOffset>
                </wp:positionH>
                <wp:positionV relativeFrom="paragraph">
                  <wp:posOffset>10795</wp:posOffset>
                </wp:positionV>
                <wp:extent cx="8503920" cy="457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lle: In Anlehnung an Atzenbeck, Claus: Grundlagen Software- Ergonomie, a.a.O., S. 14 f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6pt;height:36pt;mso-wrap-distance-left:9.05pt;mso-wrap-distance-right:9.05pt;mso-wrap-distance-top:0pt;mso-wrap-distance-bottom:0pt;margin-top:0.8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elle: In Anlehnung an Atzenbeck, Claus: Grundlagen Software- Ergonomie, a.a.O., S. 14 f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4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5:34:00Z</dcterms:created>
  <dc:creator>Silke Karaus</dc:creator>
  <dc:description/>
  <dc:language>en-US</dc:language>
  <cp:lastModifiedBy>Karaus,Silke</cp:lastModifiedBy>
  <dcterms:modified xsi:type="dcterms:W3CDTF">2002-03-11T16:42:00Z</dcterms:modified>
  <cp:revision>18</cp:revision>
  <dc:subject>SE</dc:subject>
  <dc:title>Deskriptive Interaktionsformen</dc:title>
</cp:coreProperties>
</file>