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9: Metaphorische Dialoge: Piktogramme, Icons, Desktop- Metapher, Instrumente und Diagram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6748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kto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243840</wp:posOffset>
                      </wp:positionV>
                      <wp:extent cx="923290" cy="74041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8.3pt;mso-wrap-distance-left:9.05pt;mso-wrap-distance-right:9.05pt;mso-wrap-distance-top:0pt;mso-wrap-distance-bottom:0pt;margin-top:19.2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1066800</wp:posOffset>
                      </wp:positionV>
                      <wp:extent cx="923290" cy="8318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5.5pt;mso-wrap-distance-left:9.05pt;mso-wrap-distance-right:9.05pt;mso-wrap-distance-top:0pt;mso-wrap-distance-bottom:0pt;margin-top:84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4297680" cy="1053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053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6070" cy="961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0" r="498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6070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82.95pt;mso-wrap-distance-left:9.05pt;mso-wrap-distance-right:9.05pt;mso-wrap-distance-top:0pt;mso-wrap-distance-bottom:0pt;margin-top:5.1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6070" cy="961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" r="498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62685</wp:posOffset>
                      </wp:positionV>
                      <wp:extent cx="4202430" cy="11449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2430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22090" cy="1053465"/>
                                        <wp:effectExtent l="0" t="0" r="0" b="0"/>
                                        <wp:docPr id="13" name="case40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ase40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633" t="-60" r="-5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2090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pt;height:90.15pt;mso-wrap-distance-left:9.05pt;mso-wrap-distance-right:9.05pt;mso-wrap-distance-top:0pt;mso-wrap-distance-bottom:0pt;margin-top:91.5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2090" cy="1053465"/>
                                  <wp:effectExtent l="0" t="0" r="0" b="0"/>
                                  <wp:docPr id="14" name="case4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se4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633" t="-60" r="-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45640</wp:posOffset>
                      </wp:positionV>
                      <wp:extent cx="109791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7pt;margin-top:153.2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cons/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1120</wp:posOffset>
                      </wp:positionV>
                      <wp:extent cx="4114800" cy="21488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1920" cy="205740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378" t="16215" r="3406" b="578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19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169.2pt;mso-wrap-distance-left:9.05pt;mso-wrap-distance-right:9.05pt;mso-wrap-distance-top:0pt;mso-wrap-distance-bottom:0pt;margin-top:5.6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20574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378" t="16215" r="3406" b="57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259840</wp:posOffset>
                      </wp:positionV>
                      <wp:extent cx="4661535" cy="84836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1535" cy="848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0560" cy="754380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5039" t="26016" r="31362" b="680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056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05pt;height:66.8pt;mso-wrap-distance-left:9.05pt;mso-wrap-distance-right:9.05pt;mso-wrap-distance-top:0pt;mso-wrap-distance-bottom:0pt;margin-top:99.2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7543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5039" t="26016" r="31362" b="68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irekte Manipulation über Zeigeobjekt (meist Mau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ückkopplung nach dem WYSIWYG- Prin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4640580</wp:posOffset>
                      </wp:positionV>
                      <wp:extent cx="1006475" cy="549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365.4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esktop- 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8700</wp:posOffset>
                      </wp:positionV>
                      <wp:extent cx="4288790" cy="31730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790" cy="3173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6385" cy="307213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6685" t="17150" r="16961" b="166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6385" cy="307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7pt;height:249.85pt;mso-wrap-distance-left:9.05pt;mso-wrap-distance-right:9.05pt;mso-wrap-distance-top:0pt;mso-wrap-distance-bottom:0pt;margin-top:81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6385" cy="30721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028700</wp:posOffset>
                      </wp:positionV>
                      <wp:extent cx="4203700" cy="312928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312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1295" cy="3028315"/>
                                        <wp:effectExtent l="0" t="0" r="0" b="0"/>
                                        <wp:docPr id="27" name="Normal-combildhan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Normal-combildhan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1295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246.4pt;mso-wrap-distance-left:9.05pt;mso-wrap-distance-right:9.05pt;mso-wrap-distance-top:0pt;mso-wrap-distance-bottom:0pt;margin-top:81pt;mso-position-vertical-relative:text;margin-left:37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1295" cy="3028315"/>
                                  <wp:effectExtent l="0" t="0" r="0" b="0"/>
                                  <wp:docPr id="28" name="Normal-combild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Normal-combild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Neben der Nachbildung von Büros werden auch technische Labors nachgebil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infache, realitätsnahe Darstellung der Arbeitsobjekte und Werkzeu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ische und objektspezifische Oper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me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Visualisierung numerischer 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sche Instrumente zum Messen und Auswerten von Daten (Mediz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in- und Ausgabe numerischer Messw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139315</wp:posOffset>
                      </wp:positionV>
                      <wp:extent cx="1189355" cy="4578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8.4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läch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432685</wp:posOffset>
                      </wp:positionV>
                      <wp:extent cx="3745865" cy="227393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2273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10" w:dyaOrig="343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0.55pt;height:171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4163728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95pt;height:179.05pt;mso-wrap-distance-left:9.05pt;mso-wrap-distance-right:9.05pt;mso-wrap-distance-top:0pt;mso-wrap-distance-bottom:0pt;margin-top:-191.5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0" w:dyaOrig="343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0.55pt;height:171.85pt" filled="f" o:ole="">
                                  <v:imagedata r:id="rId17" o:title=""/>
                                </v:shape>
                                <o:OLEObject Type="Embed" ProgID="" ShapeID="ole_rId16" DrawAspect="Content" ObjectID="_2040094111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10515</wp:posOffset>
                      </wp:positionV>
                      <wp:extent cx="3374390" cy="214884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25" w:dyaOrig="32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1.3pt;height:16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27288267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69.2pt;mso-wrap-distance-left:9.05pt;mso-wrap-distance-right:9.05pt;mso-wrap-distance-top:0pt;mso-wrap-distance-bottom:0pt;margin-top:24.4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5" w:dyaOrig="32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1.3pt;height:162pt" filled="f" o:ole="">
                                  <v:imagedata r:id="rId21" o:title=""/>
                                </v:shape>
                                <o:OLEObject Type="Embed" ProgID="" ShapeID="ole_rId20" DrawAspect="Content" ObjectID="_2093801700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19075</wp:posOffset>
                      </wp:positionV>
                      <wp:extent cx="3562985" cy="23380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3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6.15pt;height:176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69366815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4.1pt;mso-wrap-distance-left:9.05pt;mso-wrap-distance-right:9.05pt;mso-wrap-distance-top:0pt;mso-wrap-distance-bottom:0pt;margin-top:17.2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6.15pt;height:176.9pt" filled="f" o:ole="">
                                  <v:imagedata r:id="rId25" o:title=""/>
                                </v:shape>
                                <o:OLEObject Type="Embed" ProgID="" ShapeID="ole_rId24" DrawAspect="Content" ObjectID="_254131634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-2249805</wp:posOffset>
                      </wp:positionV>
                      <wp:extent cx="3468370" cy="22339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8370" cy="2233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75" w:dyaOrig="337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58.7pt;height:168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68891222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1pt;height:175.9pt;mso-wrap-distance-left:9.05pt;mso-wrap-distance-right:9.05pt;mso-wrap-distance-top:0pt;mso-wrap-distance-bottom:0pt;margin-top:-177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5" w:dyaOrig="3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7pt;height:168.7pt" filled="f" o:ole="">
                                  <v:imagedata r:id="rId29" o:title=""/>
                                </v:shape>
                                <o:OLEObject Type="Embed" ProgID="" ShapeID="ole_rId28" DrawAspect="Content" ObjectID="_1609416673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en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kendiagramme/Säul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05740</wp:posOffset>
                      </wp:positionV>
                      <wp:extent cx="3562985" cy="235013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5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55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6.15pt;height:177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09064147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5.05pt;mso-wrap-distance-left:9.05pt;mso-wrap-distance-right:9.05pt;mso-wrap-distance-top:0pt;mso-wrap-distance-bottom:0pt;margin-top:16.2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6.15pt;height:177.85pt" filled="f" o:ole="">
                                  <v:imagedata r:id="rId33" o:title=""/>
                                </v:shape>
                                <o:OLEObject Type="Embed" ProgID="" ShapeID="ole_rId32" DrawAspect="Content" ObjectID="_341483063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7180</wp:posOffset>
                      </wp:positionV>
                      <wp:extent cx="3203575" cy="209994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09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55" w:dyaOrig="316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7.85pt;height:158.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410021391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65.35pt;mso-wrap-distance-left:9.05pt;mso-wrap-distance-right:9.05pt;mso-wrap-distance-top:0pt;mso-wrap-distance-bottom:0pt;margin-top:23.4pt;mso-position-vertical-relative:text;margin-left:38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1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7.85pt;height:158.15pt" filled="f" o:ole="">
                                  <v:imagedata r:id="rId37" o:title=""/>
                                </v:shape>
                                <o:OLEObject Type="Embed" ProgID="" ShapeID="ole_rId36" DrawAspect="Content" ObjectID="_2108825272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peldiagramme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047875</wp:posOffset>
                      </wp:positionV>
                      <wp:extent cx="1189355" cy="4578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1.2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terndiagramme/Netz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19075</wp:posOffset>
                      </wp:positionV>
                      <wp:extent cx="3288665" cy="215773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215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890" w:dyaOrig="32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4.55pt;height:162.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884957102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69.9pt;mso-wrap-distance-left:9.05pt;mso-wrap-distance-right:9.05pt;mso-wrap-distance-top:0pt;mso-wrap-distance-bottom:0pt;margin-top:17.2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325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4.55pt;height:162.7pt" filled="f" o:ole="">
                                  <v:imagedata r:id="rId41" o:title=""/>
                                </v:shape>
                                <o:OLEObject Type="Embed" ProgID="" ShapeID="ole_rId40" DrawAspect="Content" ObjectID="_1892179400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9075</wp:posOffset>
                      </wp:positionV>
                      <wp:extent cx="3374390" cy="222504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225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10" w:dyaOrig="3345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50.55pt;height:167.2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064370455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75.2pt;mso-wrap-distance-left:9.05pt;mso-wrap-distance-right:9.05pt;mso-wrap-distance-top:0pt;mso-wrap-distance-bottom:0pt;margin-top:17.2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0" w:dyaOrig="33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50.55pt;height:167.25pt" filled="f" o:ole="">
                                  <v:imagedata r:id="rId45" o:title=""/>
                                </v:shape>
                                <o:OLEObject Type="Embed" ProgID="" ShapeID="ole_rId44" DrawAspect="Content" ObjectID="_701538004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endiagramme/Kreisdiagram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832104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Wandmacher, Jens: Software- Ergonomie, a.a.O., S. 34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3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Wandmacher, Jens: Software- Ergonomie, a.a.O., S. 34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9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28:00Z</dcterms:created>
  <dc:creator>Silke Karaus</dc:creator>
  <dc:description/>
  <dc:language>en-US</dc:language>
  <cp:lastModifiedBy>Karaus,Silke</cp:lastModifiedBy>
  <dcterms:modified xsi:type="dcterms:W3CDTF">2002-03-10T13:51:00Z</dcterms:modified>
  <cp:revision>20</cp:revision>
  <dc:subject>SE</dc:subject>
  <dc:title>Metaphorische Dialoge</dc:title>
</cp:coreProperties>
</file>