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8: Mod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94005</wp:posOffset>
                </wp:positionV>
                <wp:extent cx="4295775" cy="214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0" cy="2058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169.2pt;mso-wrap-distance-left:9.05pt;mso-wrap-distance-right:9.05pt;mso-wrap-distance-top:0pt;mso-wrap-distance-bottom:0pt;margin-top:23.1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0" cy="2058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180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versationsmodell (Partnermodell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ltmodell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nutzer betrachtet System als Dialogpart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ktivitäten werden durch Anweisungen oder Fragen an das System initiie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ystem reagiert mit sprachlichen Äußerungen über den Zustand des Sys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rägermedium des Dialogs: textbasierende Spr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prache ist jederzeit als Kommunikationsmedium präs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lt damit eine meist leicht wahrnehmbare Distanz zwischen Benutzer und Berarbeitungswelt aufre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EKTHEIT/DISTANZ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Visualisierung der Anwendungswelt in angemessener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peratoren zur Manipulation von Objek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peratoren bewirken sichtbare Änderungen der Arbeitsobjek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odell vermittelt Benutzer Gefühl der Einbezogenh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wischenmedium der gewählten Interaktionssprache wird oft kaum noch wahrgenom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indruck beim Benutzer: direkte Bearbeitung der Anwendungswe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ist direkt manipulative Syste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INBEZOGENHEI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4120</wp:posOffset>
                </wp:positionH>
                <wp:positionV relativeFrom="paragraph">
                  <wp:posOffset>268605</wp:posOffset>
                </wp:positionV>
                <wp:extent cx="0" cy="21945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1.15pt" to="95.6pt,193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120</wp:posOffset>
                </wp:positionH>
                <wp:positionV relativeFrom="paragraph">
                  <wp:posOffset>2463165</wp:posOffset>
                </wp:positionV>
                <wp:extent cx="29260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193.95pt" to="325.95pt,1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49: Direktheit und Einbezogenh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7560</wp:posOffset>
                </wp:positionH>
                <wp:positionV relativeFrom="paragraph">
                  <wp:posOffset>2942590</wp:posOffset>
                </wp:positionV>
                <wp:extent cx="621792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Gross, Tom/Specht, Marcus: Awareness in Context-Aware Information Systems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GMD-FIT, St. Augustin, 2000, S. 4 und Herczeg, Michael: Software- Ergonomie, a.a.O., S. 118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43.2pt;mso-wrap-distance-left:9.05pt;mso-wrap-distance-right:9.05pt;mso-wrap-distance-top:0pt;mso-wrap-distance-bottom:0pt;margin-top:231.7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Gross, Tom/Specht, Marcus: Awareness in Context-Aware Information Systems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>GMD-FIT, St. Augustin, 2000, S. 4 und Herczeg, Michael: Software- Ergonomie, a.a.O., S. 118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177165</wp:posOffset>
                </wp:positionV>
                <wp:extent cx="1280160" cy="2743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KTH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3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KT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2554605</wp:posOffset>
                </wp:positionV>
                <wp:extent cx="1371600" cy="27432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INBEZOGENH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01.15pt;mso-position-vertical-relative:text;margin-left:3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INBEZOGEN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4120</wp:posOffset>
                </wp:positionH>
                <wp:positionV relativeFrom="paragraph">
                  <wp:posOffset>2554605</wp:posOffset>
                </wp:positionV>
                <wp:extent cx="13716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onversationsmod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01.15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onversations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720</wp:posOffset>
                </wp:positionH>
                <wp:positionV relativeFrom="paragraph">
                  <wp:posOffset>2554605</wp:posOffset>
                </wp:positionV>
                <wp:extent cx="137160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ltmod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01.1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lt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8600</wp:posOffset>
                </wp:positionH>
                <wp:positionV relativeFrom="paragraph">
                  <wp:posOffset>1548765</wp:posOffset>
                </wp:positionV>
                <wp:extent cx="146304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mitive Manip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21.95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mitive Mani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0</wp:posOffset>
                </wp:positionH>
                <wp:positionV relativeFrom="paragraph">
                  <wp:posOffset>1548765</wp:posOffset>
                </wp:positionV>
                <wp:extent cx="137160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mitive Spr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1.9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mitive 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8600</wp:posOffset>
                </wp:positionH>
                <wp:positionV relativeFrom="paragraph">
                  <wp:posOffset>817245</wp:posOffset>
                </wp:positionV>
                <wp:extent cx="1371600" cy="2743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kte Manip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4.35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kte Mani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5560</wp:posOffset>
                </wp:positionH>
                <wp:positionV relativeFrom="paragraph">
                  <wp:posOffset>817245</wp:posOffset>
                </wp:positionV>
                <wp:extent cx="137160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chspr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4.3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ch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552" w:right="1134" w:gutter="0" w:header="720" w:top="1985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9:24:00Z</dcterms:created>
  <dc:creator>Silke Karaus</dc:creator>
  <dc:description/>
  <dc:language>en-US</dc:language>
  <cp:lastModifiedBy>Karaus,Silke</cp:lastModifiedBy>
  <dcterms:modified xsi:type="dcterms:W3CDTF">2002-03-10T14:10:00Z</dcterms:modified>
  <cp:revision>16</cp:revision>
  <dc:subject>SE</dc:subject>
  <dc:title>Modelle, Direktheit und Einbezogenheit</dc:title>
</cp:coreProperties>
</file>