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15866268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19557228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