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51: Klassen von direkt manipulativen Systemen(1)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16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asse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ld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xteditor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05560</wp:posOffset>
                      </wp:positionH>
                      <wp:positionV relativeFrom="paragraph">
                        <wp:posOffset>17780</wp:posOffset>
                      </wp:positionV>
                      <wp:extent cx="3926205" cy="289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6205" cy="289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39515" cy="27978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25961" t="22483" r="13280" b="205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39515" cy="2797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9.15pt;height:227.7pt;mso-wrap-distance-left:9.05pt;mso-wrap-distance-right:9.05pt;mso-wrap-distance-top:0pt;mso-wrap-distance-bottom:0pt;margin-top:1.4pt;mso-position-vertical-relative:text;margin-left:10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9515" cy="27978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25961" t="22483" r="13280" b="205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9515" cy="279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rmatvorlage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asiselemente sind Zeichen, die zu Textelementen wie Wörtern, Sätzen, Paragraphen strukturiert werden können</w:t>
            </w:r>
          </w:p>
          <w:p>
            <w:pPr>
              <w:pStyle w:val="Contents5"/>
              <w:numPr>
                <w:ilvl w:val="0"/>
                <w:numId w:val="4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Heute oft zweidimensional durch die Selektierbarkeit von Textelementen mittels Zeigeel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YSIWYG- Prinzi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ispiel: WordPad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fikeditor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97000</wp:posOffset>
                      </wp:positionH>
                      <wp:positionV relativeFrom="paragraph">
                        <wp:posOffset>36830</wp:posOffset>
                      </wp:positionV>
                      <wp:extent cx="3792855" cy="35185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2855" cy="3518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1880" cy="342900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30748" b="57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1880" cy="3429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8.65pt;height:277.05pt;mso-wrap-distance-left:9.05pt;mso-wrap-distance-right:9.05pt;mso-wrap-distance-top:0pt;mso-wrap-distance-bottom:0pt;margin-top:2.9pt;mso-position-vertical-relative:text;margin-left:11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1880" cy="3429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30748" b="57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1880" cy="342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ts5"/>
              <w:numPr>
                <w:ilvl w:val="0"/>
                <w:numId w:val="5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Einfache Editoren zur Erstellung von Bürografi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uch hochfunktionale CAD- Syste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bjekte sind Basiselemente wie Punkte, Linien oder Kurven, die zu komplexen Objekten wie Polygonen oder Körpern hierarchisiert werden könn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rmatvorlag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bellenkalkulatoren</w:t>
            </w:r>
          </w:p>
          <w:p>
            <w:pPr>
              <w:pStyle w:val="Formatvorlag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Formatvorlag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ktop- Systeme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ispiel: PA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he Abb. 2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he Abb. 39</w:t>
            </w:r>
          </w:p>
        </w:tc>
      </w:tr>
    </w:tbl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040</wp:posOffset>
                </wp:positionH>
                <wp:positionV relativeFrom="paragraph">
                  <wp:posOffset>76200</wp:posOffset>
                </wp:positionV>
                <wp:extent cx="5394960" cy="365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28.8pt;mso-wrap-distance-left:9.05pt;mso-wrap-distance-right:9.05pt;mso-wrap-distance-top:0pt;mso-wrap-distance-bottom:0pt;margin-top:6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0:53:00Z</dcterms:created>
  <dc:creator>Silke Karaus</dc:creator>
  <dc:description/>
  <dc:language>en-US</dc:language>
  <cp:lastModifiedBy>Karaus,Silke</cp:lastModifiedBy>
  <dcterms:modified xsi:type="dcterms:W3CDTF">2002-03-10T14:16:00Z</dcterms:modified>
  <cp:revision>10</cp:revision>
  <dc:subject>SE</dc:subject>
  <dc:title>Klassen von direkt manipulativen Systemen</dc:title>
</cp:coreProperties>
</file>