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13679451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9381018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176516713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5414331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