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57: Interaktionsmodell des DANISH DIALOGUE SYSTEM</w: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24790</wp:posOffset>
                </wp:positionV>
                <wp:extent cx="5206365" cy="51587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515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0" cy="5067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0" cy="506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406.2pt;mso-wrap-distance-left:9.05pt;mso-wrap-distance-right:9.05pt;mso-wrap-distance-top:0pt;mso-wrap-distance-bottom:0pt;margin-top:17.7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0" cy="5067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0" cy="506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8088630</wp:posOffset>
                </wp:positionV>
                <wp:extent cx="484632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Atzenbeck, Claus: Mensch- Maschine- Interaktion, a.a.O., S. 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43.2pt;mso-wrap-distance-left:9.05pt;mso-wrap-distance-right:9.05pt;mso-wrap-distance-top:0pt;mso-wrap-distance-bottom:0pt;margin-top:636.9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Atzenbeck, Claus: Mensch- Maschine- Interaktion, a.a.O., S. 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2552" w:right="1134" w:gutter="0" w:header="720" w:top="1985" w:footer="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2:57:00Z</dcterms:created>
  <dc:creator>SIlke Karaus</dc:creator>
  <dc:description/>
  <dc:language>en-US</dc:language>
  <cp:lastModifiedBy>Karaus,Silke</cp:lastModifiedBy>
  <dcterms:modified xsi:type="dcterms:W3CDTF">2002-03-10T14:33:00Z</dcterms:modified>
  <cp:revision>4</cp:revision>
  <dc:subject>Se</dc:subject>
  <dc:title>Interaktionsmodell des DDS</dc:title>
</cp:coreProperties>
</file>