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60: Textuelle Notation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73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Form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Backus- Naur- Form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BNF)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ormale Notation zur Spezifikation der Grammatik von Programmiersprache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BNF bietet i.W. Sequenz, Auswahl und Rekursion als Konzept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Nichtterminalsymbole können ganze Wörter sein</w:t>
            </w:r>
          </w:p>
          <w:p>
            <w:pPr>
              <w:pStyle w:val="Normal"/>
              <w:rPr/>
            </w:pPr>
            <w:r>
              <w:rPr/>
              <w:t xml:space="preserve">Schreibweise: </w:t>
            </w:r>
            <w:r>
              <w:rPr>
                <w:b/>
              </w:rPr>
              <w:t>&lt;nonterminal&gt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BNF Regeln bestimmen die Grammatik</w:t>
            </w:r>
          </w:p>
          <w:p>
            <w:pPr>
              <w:pStyle w:val="Normal"/>
              <w:rPr/>
            </w:pPr>
            <w:r>
              <w:rPr/>
              <w:t>Schreibweise::</w:t>
            </w:r>
            <w:r>
              <w:rPr>
                <w:b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quenz: ausgedrückt durch Hintereinanderschrei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ezeichner&gt;: = &lt;Buchstabe&gt; &lt;Zeichenkette&gt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Auswahl: Ausgedrückt durch | Oper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Zeichenkette&gt;: = &lt;Buchstabe&gt; | &lt;Ziffer&gt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der durch [] Klamm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ezeichner&gt;: = &lt;Buchstabe&gt; [&lt;Zeichenkette&gt;]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ekursion: Ausgedrückt durch {} Klammern und Operator (0..n) Wiederholung bzw. + Operator (1..n) Wiederhol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ezeichner&gt; ::= &lt;Buchstabe&gt; {&lt;Zeichenkette&gt;}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Bezeichner&gt; ::= &lt;Buchstabe&gt; {&lt;Zeichenkette&gt;} +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Reguläre Ausdrück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ft verwendet in Editoren oder Skripten zur (komplexen) Suche in Texten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z.T. auch in der lexikalischen Analyse von Programmiersprachen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Verschiedene Notationen je nach Werkzeug (sed, awk, lex, ...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.h. es gibt keine allgemeingültige Notation wie bei BNF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onzepte Sequenz und Iter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quenz: Ausgedrückt durch Hintereinanderschreibe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teration: Ausgedrückt durch Kleene Star Operator *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Im Dialogdesign werden reguläre Ausdrücke oft um named subexpressions ergänzt, vergleichbar mit Nichtterminalen in BN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uläre Ausdrücke sind gleich mächtig wie Zustandsautomaten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.h. auch sie können keine Nebenläufigkeit modelliere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geeignet für low level Teildialog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geeignet für Rapid Prototyping Systeme mit vorhandener Toolunterstützung (lex, yacc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ige Zusammenhänge als Ausblic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guläre Ausdrücke sind Zeichenfolgen zur konstruktiven Beschreibung regulärer Menge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ie Menge der durch reguläre Ausdrücke beschreibbaren Mengen:</w:t>
            </w:r>
          </w:p>
          <w:p>
            <w:pPr>
              <w:pStyle w:val="Normal"/>
              <w:rPr/>
            </w:pPr>
            <w:r>
              <w:rPr/>
              <w:t>* Ist gleich der Menge der regulären Sprachen</w:t>
            </w:r>
          </w:p>
          <w:p>
            <w:pPr>
              <w:pStyle w:val="Normal"/>
              <w:rPr/>
            </w:pPr>
            <w:r>
              <w:rPr/>
              <w:t>* Ist gleich der von endlichen Automaten erkannten</w:t>
            </w:r>
          </w:p>
          <w:p>
            <w:pPr>
              <w:pStyle w:val="Normal"/>
              <w:rPr/>
            </w:pPr>
            <w:r>
              <w:rPr/>
              <w:t>Sprachen</w:t>
            </w:r>
          </w:p>
          <w:p>
            <w:pPr>
              <w:pStyle w:val="Normal"/>
              <w:rPr/>
            </w:pPr>
            <w:r>
              <w:rPr/>
              <w:t>* Ist gleich der Menge der Sprachen, die durch eine</w:t>
            </w:r>
          </w:p>
          <w:p>
            <w:pPr>
              <w:pStyle w:val="Normal"/>
              <w:rPr/>
            </w:pPr>
            <w:r>
              <w:rPr/>
              <w:t>rechtslineare Grammatik erzeugt werden können</w:t>
            </w:r>
          </w:p>
          <w:p>
            <w:pPr>
              <w:pStyle w:val="Normal"/>
              <w:rPr/>
            </w:pPr>
            <w:r>
              <w:rPr/>
              <w:t>* Ist gleich der Menge der Sprachen, die durch eine</w:t>
            </w:r>
          </w:p>
          <w:p>
            <w:pPr>
              <w:pStyle w:val="Normal"/>
              <w:rPr/>
            </w:pPr>
            <w:r>
              <w:rPr/>
              <w:t>linkslineare Grammatik erzeugt werden können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es nennt man auch Typ-3 Grammatik in der Chomsky-Hierarchi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Produktionsregeln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(Production rules)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Generelle 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condition then ac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nterschiedliche Notationsforme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ndit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</w:rPr>
              <w:t>a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: ac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e Regeln sind gleichzeitig akti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.h. die Reihenfolge des Hinschreibens ist ega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rifft eine Bedingung zu (sie feuert), werden die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/>
              <w:t>zugehörigen Aktionen ausgeführ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ktionen sind</w:t>
            </w:r>
          </w:p>
          <w:p>
            <w:pPr>
              <w:pStyle w:val="Normal"/>
              <w:rPr/>
            </w:pPr>
            <w:r>
              <w:rPr/>
              <w:t>* Ausgaben an den Nutzer oder</w:t>
            </w:r>
          </w:p>
          <w:p>
            <w:pPr>
              <w:pStyle w:val="Normal"/>
              <w:rPr/>
            </w:pPr>
            <w:r>
              <w:rPr/>
              <w:t>* Änderungen am internen Zustand des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sz w:val="22"/>
              </w:rPr>
              <w:t>Systems</w:t>
            </w:r>
          </w:p>
          <w:p>
            <w:pPr>
              <w:pStyle w:val="Contents5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duction Rule Systeme sind:</w:t>
            </w:r>
          </w:p>
          <w:p>
            <w:pPr>
              <w:pStyle w:val="Normal"/>
              <w:rPr/>
            </w:pPr>
            <w:r>
              <w:rPr/>
              <w:t>* Ereignisorientiert oder</w:t>
            </w:r>
          </w:p>
          <w:p>
            <w:pPr>
              <w:pStyle w:val="Normal"/>
              <w:rPr/>
            </w:pPr>
            <w:r>
              <w:rPr/>
              <w:t>* Zustandsorientiert oder</w:t>
            </w:r>
          </w:p>
          <w:p>
            <w:pPr>
              <w:pStyle w:val="Normal"/>
              <w:rPr/>
            </w:pPr>
            <w:r>
              <w:rPr/>
              <w:t>* Eine Mischung aus beidem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/>
                <w:b/>
              </w:rPr>
            </w:pPr>
            <w:r>
              <w:rPr>
                <w:b/>
              </w:rPr>
              <w:t>Production Rule Systeme:</w:t>
            </w:r>
          </w:p>
          <w:p>
            <w:pPr>
              <w:pStyle w:val="Normal"/>
              <w:rPr/>
            </w:pPr>
            <w:r>
              <w:rPr/>
              <w:t>§ Nutzerereignisse</w:t>
            </w:r>
          </w:p>
          <w:p>
            <w:pPr>
              <w:pStyle w:val="Normal"/>
              <w:rPr/>
            </w:pPr>
            <w:r>
              <w:rPr/>
              <w:t>§ Beginnen mit Großbuchstaben</w:t>
            </w:r>
          </w:p>
          <w:p>
            <w:pPr>
              <w:pStyle w:val="Normal"/>
              <w:rPr/>
            </w:pPr>
            <w:r>
              <w:rPr/>
              <w:t>§ Bezeichnen Nutzereingaben</w:t>
            </w:r>
          </w:p>
          <w:p>
            <w:pPr>
              <w:pStyle w:val="Normal"/>
              <w:rPr/>
            </w:pPr>
            <w:r>
              <w:rPr/>
              <w:t>§ Interne Ereignisse</w:t>
            </w:r>
          </w:p>
          <w:p>
            <w:pPr>
              <w:pStyle w:val="Normal"/>
              <w:rPr/>
            </w:pPr>
            <w:r>
              <w:rPr/>
              <w:t>§ Beginnen mi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/>
              <w:t>Kleinbuchstaben</w:t>
            </w:r>
          </w:p>
          <w:p>
            <w:pPr>
              <w:pStyle w:val="Normal"/>
              <w:rPr/>
            </w:pPr>
            <w:r>
              <w:rPr/>
              <w:t>§ Speichern Dialogzustand</w:t>
            </w:r>
          </w:p>
          <w:p>
            <w:pPr>
              <w:pStyle w:val="Normal"/>
              <w:rPr/>
            </w:pPr>
            <w:r>
              <w:rPr/>
              <w:t>§ Ausgabeereignisse</w:t>
            </w:r>
          </w:p>
          <w:p>
            <w:pPr>
              <w:pStyle w:val="Normal"/>
              <w:rPr/>
            </w:pPr>
            <w:r>
              <w:rPr/>
              <w:t>§ Geklammert</w:t>
            </w:r>
          </w:p>
          <w:p>
            <w:pPr>
              <w:pStyle w:val="Normal"/>
              <w:rPr/>
            </w:pPr>
            <w:r>
              <w:rPr/>
              <w:t>§ Sichtbare oder hörbare Ausgabeeffekte des System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CSP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Communicating Sequentiell Processes)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Ziel: Notation, die sowohl sequentielle als auch nebenläufige</w:t>
            </w:r>
            <w:r>
              <w:rPr>
                <w:rFonts w:cs="Arial" w:ascii="Arial" w:hAnsi="Arial"/>
                <w:sz w:val="59"/>
              </w:rPr>
              <w:t xml:space="preserve"> </w:t>
            </w:r>
            <w:r>
              <w:rPr/>
              <w:t>Modelle gleichermassen einfach beschreiben</w:t>
            </w:r>
            <w:r>
              <w:rPr>
                <w:rFonts w:cs="Arial" w:ascii="Arial" w:hAnsi="Arial"/>
                <w:sz w:val="59"/>
              </w:rPr>
              <w:t xml:space="preserve"> </w:t>
            </w:r>
            <w:r>
              <w:rPr/>
              <w:t>läs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zeßalgebren sind eine Klasse solcher Notationen</w:t>
            </w:r>
          </w:p>
          <w:p>
            <w:pPr>
              <w:pStyle w:val="Normal"/>
              <w:rPr/>
            </w:pPr>
            <w:r>
              <w:rPr/>
              <w:t>§ CSP – C.A.R. Hoare, 1978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arianten zur Dialogspezifikation</w:t>
            </w:r>
          </w:p>
          <w:p>
            <w:pPr>
              <w:pStyle w:val="Normal"/>
              <w:rPr/>
            </w:pPr>
            <w:r>
              <w:rPr/>
              <w:t>§ SPI  (System Property Intervals)– H. Alexander, 1987</w:t>
            </w:r>
          </w:p>
          <w:p>
            <w:pPr>
              <w:pStyle w:val="Normal"/>
              <w:rPr/>
            </w:pPr>
            <w:r>
              <w:rPr/>
              <w:t>§ Agents – G. Abowd, 1990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Notation</w:t>
            </w:r>
          </w:p>
          <w:p>
            <w:pPr>
              <w:pStyle w:val="Normal"/>
              <w:rPr/>
            </w:pPr>
            <w:r>
              <w:rPr/>
              <w:t>= Defini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Ereignissequenz (bei Hoare: Guard)</w:t>
            </w:r>
          </w:p>
          <w:p>
            <w:pPr>
              <w:pStyle w:val="Normal"/>
              <w:rPr/>
            </w:pPr>
            <w:r>
              <w:rPr/>
              <w:t>; Prozesssequenz</w:t>
            </w:r>
          </w:p>
          <w:p>
            <w:pPr>
              <w:pStyle w:val="Normal"/>
              <w:rPr/>
            </w:pPr>
            <w:r>
              <w:rPr/>
              <w:t>[] Auswahl</w:t>
            </w:r>
          </w:p>
          <w:p>
            <w:pPr>
              <w:pStyle w:val="Normal"/>
              <w:rPr/>
            </w:pPr>
            <w:r>
              <w:rPr/>
              <w:t>|| Nebenläufigkeit, Parallelität</w:t>
            </w:r>
          </w:p>
          <w:p>
            <w:pPr>
              <w:pStyle w:val="Normal"/>
              <w:rPr/>
            </w:pPr>
            <w:r>
              <w:rPr/>
              <w:t>? Eingabeereignis (bei Hoare: receive)</w:t>
            </w:r>
          </w:p>
          <w:p>
            <w:pPr>
              <w:pStyle w:val="Normal"/>
              <w:rPr/>
            </w:pPr>
            <w:r>
              <w:rPr/>
              <w:t>! Ausgabeereignis (bei Hoare: send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reignissnamen werden klein geschrieb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zessnamen haben große Initia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 Ereignisse können zur Synchronisation paralleler Prozesse verwendet werde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Beispiel: Zeichenfunktionen sind per Maus und Menü wählbar, oder per Shortcut &lt;alt&gt;-C für Circle bzw. &lt;alt&gt;-L für Lin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5768975</wp:posOffset>
                </wp:positionV>
                <wp:extent cx="53949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.: Mediale Informatik. Formale Methoden zur Dialognotation, Ulm 2002, S. 1 ff. und Atzenbeck, Claus: Grundlagen Mensch- Maschine- Interaktion, a.a.O., S.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454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.: Mediale Informatik. Formale Methoden zur Dialognotation, Ulm 2002, S. 1 ff. und Atzenbeck, Claus: Grundlagen Mensch- Maschine- Interaktion, a.a.O., S.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a Special">
    <w:altName w:val="Andale Mono IP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60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60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60c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60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Tera Special" w:hAnsi="Tera Special" w:cs="Tera Specia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era Special;Andale Mono IPA" w:hAnsi="Tera Special;Andale Mono IPA" w:cs="Tera Special;Andale Mono IP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era Special;Andale Mono IPA" w:hAnsi="Tera Special;Andale Mono IPA" w:cs="Tera Special;Andale Mono IPA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color w:val="auto"/>
    </w:rPr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0"/>
      </w:numPr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21:00Z</dcterms:created>
  <dc:creator>Silke Karaus</dc:creator>
  <dc:description/>
  <dc:language>en-US</dc:language>
  <cp:lastModifiedBy>Karaus,Silke</cp:lastModifiedBy>
  <dcterms:modified xsi:type="dcterms:W3CDTF">2002-03-11T10:35:00Z</dcterms:modified>
  <cp:revision>33</cp:revision>
  <dc:subject>SE</dc:subject>
  <dc:title>Trextuelle Notationen</dc:title>
</cp:coreProperties>
</file>