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6025</wp:posOffset>
                </wp:positionH>
                <wp:positionV relativeFrom="paragraph">
                  <wp:posOffset>5006340</wp:posOffset>
                </wp:positionV>
                <wp:extent cx="82359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9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5.8pt;margin-top:394.2pt;width:64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60c: Produktionsreg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212455" cy="4436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2455" cy="443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19415" cy="43345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9415" cy="433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65pt;height:349.3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19415" cy="43345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9415" cy="433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23:00Z</dcterms:created>
  <dc:creator>Silke Karaus</dc:creator>
  <dc:description/>
  <dc:language>en-US</dc:language>
  <cp:lastModifiedBy>Karaus,Silke</cp:lastModifiedBy>
  <dcterms:modified xsi:type="dcterms:W3CDTF">2002-03-10T15:06:00Z</dcterms:modified>
  <cp:revision>9</cp:revision>
  <dc:subject>SE</dc:subject>
  <dc:title>Produktionsregeln</dc:title>
</cp:coreProperties>
</file>