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18063231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4983440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